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K v4.12  MiniNet's External Protocol Dri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tch        MiniNet's Driver for Richard B. Johnson's J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: Xmodem Checksum, Xmodem CRC, Y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odem, WXmodem, K9Xmodem and Super8K  in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or  Singl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is Copyright 12/4/1986, 1989 and JBatch is Copyright 11/01/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ter Ri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ake of clarity,  all references and restrictions to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uperK  also apply to all of the associated support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9Xmodem, Super8K and Jbatch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,  its overlays and all of its associated support  fil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 software, nor are they free software.  SuperK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85,  1989 - the K9Xmodem, Super8K, SuperK and JBatch protoc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87, 1989 by Crater R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registered users are granted a limited license to use SuperK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xx on a trial basis for  the  purpose  of  determining  wheth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suitable for their needs.  The term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30 days.  Use of SuperK,  except for this limited purpose,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.  Use of non-registered copies of  SuperK  by  any 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 corporation,  governmental agency or other entity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trictly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permits you to use SuperK on a regular basis 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.  A  registered  user  may  use  the  program  on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,  but may not use the program on more than one compute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 time.  Registration  also  includes priority support on Underd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Net  BBS.   Users  need  register  only  one  version   of   Supe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ncludes licensed use of all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rporate,  business,  government or other commercial uses of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registered.  We offer quantity discounts and Corporate  o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 user  may  modify  SuperK  in any way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iling, disassembling or otherwise reverse 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users are granted a limited license to copy SuperK version 4.x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the trial use of others subject to the above limitations, 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K  version  4.xx  must  be  copied 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with the file containing this licens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and all SuperK documentation must be includ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.  No fee,  charge or other compensation may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equested by any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K may not be distributed in conjunction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prior arrangements with Crater Ri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 of electronic bulletin board systems (Sysops) may post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4.xx for downloading by their users only as long  as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  of public domain or user supported soft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s of SuperK version 4.xx subject to the above conditions o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ing written permission from Crater Rim Software.  Such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is granted.  Please write or cal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 Disca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ter  Rim Software makes no warranty of any kind, 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without limitation,  any warranties of merchantabilit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  particular  purpose.  Crater  Rim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 whether  direct,   indirect,   speci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 arising 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ner desired by the user.  Crater Rim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  to  data  or  property  which  may  be  caused  di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by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NO  EVENT WILL Crater Rim Software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 ANY  LOST  PROFITS,  LOST  SAVINGS  OR  OTHER 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 DAMAGES  ARISING 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OR FOR ANY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Ordering section for more information on registration,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and similar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YOU MAY NOT USE EITHER VERSION OF SuperK ON A REGULAR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REGISTERING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External Protocol Driver -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- Dated 08/22/88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2  - Dated 09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0  - Dated 11/0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- Dated 12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  - Dated 12/0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4  - Dated 12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5  - Dated 01/0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6  - Dated 01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  - Dated 02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  - Dated 03/29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uffer size has been increased from 4K to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 files  using  Super8K will now recognize the receipt of an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odem.  Upon receipt,  SuperK will cycle for  about  5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ing for an XON from the modem or a user abort via the Esc or ^X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 Note  that the XOFF/XON support is ONLY for use with MNP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er8K receiver software does not send the XOFF/X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been brought to my attention that the latest MS  Basic 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 the RTS line when performing a DOS shell. SuperK now checks the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upon startup and will raise it if it has been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have also been some reports of memory errors when using Supe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MS memory...  I suspect that this may have been caused by a Stack/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ision  within SuperK.  To this end,  I have increased both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eap.  Please check the new memory requirements to be sur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ample  memory available for SuperK to do its thing! 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if this problem still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ddition  of a Work Path so that SuperK can easily acces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 a networking envirnment (see W - Work Path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a bug in the Overwrite check.  Under certain circumstanc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error would occur if too many files were rejec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1  - Dated 04/05/89  Corrected a minor bug in the ReadOnly cop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2  - Dated 05/04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ffort to make Super8K a little more "bullet  proof",  I 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uper8K Error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number of users having problems with SuperK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 time error of F0=xxxx.  This is due to the fact that Super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overlay file, SUPERK.000. Seems there are some (antiquated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 that change directories before transferring a file!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 SuperK is unable to find its overalay (or the  SKA.COM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for that matter).  If this is happening to you,  be su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uperK as   SUPERK @   and define  OVL Path  parameter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\  where SUPER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reports that some BBS software is unable  to  "read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errorlevel returned upon exit. This is a problem with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NOT  with SuperK as the errorlevel returned is fully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OS via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modem  transfers require a minimum of 125K (128,000 bytes)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tocols only require about 70K (71,680 bytes).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uch memory you have available, it can be checked easi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opy  DOS' CHKDSK.COM  to your co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Start up your comm program and execute the comm program's DO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ype  CHKDSK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CHKDSK  will display its results along with the "bytes free"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perform Jmodem transfers,  the "bytes free" must 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128,000 (if you intend on using SuperK's J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Exit your comm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 Px Sbaud [Nx] [M] [R] [E] Dprotocol{by} F filespec filespec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  - Com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ud -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aud = 3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Protocol[b]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transfer. Where D = R (receive) or S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ocol X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Y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=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=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=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uper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= Perform  the  transfer  in  Batch  mode.  Note 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s MUST be using SuperK or K9X in  ord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tch mode to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 = SuperK  allows  you to specify if you want over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ing files to be performed. By including a 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ion/Protocol  parameter,   the  default 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ting will be reversed during the current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ingle file mode,  the J,  X,  C,  W and Y protocols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with their counterparts  used  on  all/most  BBS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 must  be  using SuperK to invoke the K9Xmodem or Super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y and b are optional.  The y overwrite reversal  only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atch mode (when the b is also present).  If the b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K defaults to single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rand new protocol!!!  As is the case  with  the  other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,  the Super8K protocol itself may be execut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(SB parameter) or Single File  (S  parameter)  mode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much improved throughput, the Super8K protocol also 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izes up to the next higher 128 byte sector,  ala X/W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the next higher 1K byte sector, ala Y/K9X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8K uses an 8K block with a  1K  error  fallback/re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IS NOT a windowing protocol (like WXmodem and K9X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rror/abort  response  time  is improved 1000 fold!  Super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passes the number of file sectors to the receiving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size and transfer time (approxomate) is displayed o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ding and receiv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 the Super8K protocol has its own colors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SuperK before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Super8K only does a byte count update each 8K,  the tra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seem  to  be  taking a long time...  but in reality...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 SUPERK.LOG  extract  displays  the  preliminary 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for each of the SuperK protocols and a test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modem  and  Jmodem.  These  tests  were run between two AT'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Modem cable.  Results via modem will probably  be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accross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Speed      Cps       Errors   BlkSize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533 cps  0 errors   0  128   Xmodem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769 cps  0 errors   0  128   WXmod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40   9600 bps   787 cps  0 errors   0 1024   Ymodem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40   9600 bps   869 cps  0 errors   0 1024  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9600 bps   861 cps  0 errors   0 1024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965 cps  0 errors   0 8192   Super8K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2400 bps   223 cps  0 errors   0 1024 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2400 bps   222 cps  0 errors   0 1024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2400 bps   262 cps  0 errors   0 8192   Super8K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- Monitor  Carrier,  abort  if  not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 this parameter allows you to use SuperK to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systems  via  null  modem  cable.  Default  is  ON  (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  - Node Letter or Number. Where x = A to Z  or 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- The  E parameter toggles the status of the "eras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pecified on the command line, SuperK will not erase the BATCH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t creates when multiple filenames ar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(until the next time you specify multiple filenames, that 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- This Command Line Parameter is for use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BBS-PC  utilizes  a  true  Batch  download  with a single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.  During uploads, RBBS-PC includes the full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 paramter.  Since SuperK Batch modes are TRUE Batch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loads and uploads,  I have added the R command  line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 SuperK  that  the  F  parameter  may  (or  may  not)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When SuperK sees the R parameter,  it will look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 \  or :  characters and parse all characters after that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ing just the path...  which it then appends to any uploa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True (non RBBS-PC) batch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command line for Batch Receive using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K.COM p[PORT#] s[BAUD] r n[NODE] rkb f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command line for Batch Receive using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K.COM p[PORT#] s[BAUD] r n[NODE] skb f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RBBS-PC passes [FILE] as  C:\RBBS\99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your defined upload path)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lusion  of the  R  command  line parameter  result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file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BBS\99\filename.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sion of the R command line parameter results in a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obvious reasons, if you use the R command line parame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include the last \ or at least one superflous (non  \  or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) at the end of the F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R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*.*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ABC.PAK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           results in  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 parameter                 results in   *.*  (all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default (non RBBS-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\*.*       results in   C:\RBBS\99\*.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\ABC.PAK   results in   C:\RBBS\99\ABC.PA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 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 parameter                 results in   *.*  (all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- Filespec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rameter  acts  as  a  flag  for  SuperK and deno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after the F are  to  be  interpreted  as  filena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  reasons,  this  parameter  should be the last on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efore the filenames)! Each filename may contain a full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:\path\]Filename [d:\path\]Filename   to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specify the use of a text file  containing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s.  Each filename in the list may contain a full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spec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rive:\path\Filelist   (of files to Batch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want to use the second option for  file  lists... 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a second path where ALL of the files within the list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spec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drive:\path\listfilename@drive:\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- Default 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  colors/logfile name/xferfile name/overlay path/option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ne SUPERK.COM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rt, speed and direction/protocol parameters MUST be supplied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in single file mode, the F parameter must be supplied.  Th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, Y, M, N and R parameters are optional...  and the @ parame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 review/modify  the  default  settings  (see  modific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irection R and S parameters are mutually exclusive (only o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s may be supplied as upper or lower case, 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entered  in  any  order (except for the F paramter which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one... before any filen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4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will record transfer results to  the  logfile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 Transf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 File Size (0 if transfer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+---------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+---------- CPS efficiency (0 if transfer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+-------------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+-- Dummy for DSZLOG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+----- Packet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+-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|    Protocol ----++-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27648  1200 bps  108 cps   0 errors     0 1024 C:\DLS\SUPERK.PAK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(and  only  if)  a Node character is specified OR a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within the XferFile name or SuperK Log file name,  SuperK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Xfer Node File to show success/failure statu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  or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   (X/C/Y/W/K/S/XB/CB/YB/WB/KB/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 or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         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K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  will  be created in the default directory if no drive/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during the command line @ parameter modification  mode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batch  mode,  only the first file transfer results will be lo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.  However,  SUPERK.LOG will contain the results of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in the b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se of use within batch files... in all cases, SupeK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Level determined by the success of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ALL transfers are successful,  SuperK will return an ERRORLEVEL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transfer fails, SuperK will return an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@ Parameter Mod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SuperK with the @ command line parameter will put  Super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 default  modification  mode.  SuperK will first display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ettings and then prompt you for any changes  you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.  Note  that  entering  a  blank line (simply hitting [Enter]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current setting intact.  SuperK  allows  modific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s it uses,  the logfile name, the xfer file name (for BBS us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y path and certain operational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Modify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ne's easy!  After selecting the C option,  SuperK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127 color palette that it supports.  Simply select a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5  colors  used...  SuperK  will  cycle  through  al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,  updating  the "current settings" accordingl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hange a current color setting,  simply hit the [Enter]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uperK  will move on to the next setting.  Note:  Jmode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 default to black text on a  white  background.  The  5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lors for Xmodem/Xmodem CRC/W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olors for K9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colors for Y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lors for Super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olors for universal display of the SuperK logo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og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filename  SuperK  uses  to  record the resul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fers it performs.  SuperK will accept upto 40 characters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include  a  full  drive:\path\  along  with  the  log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ly,  you may use a question mark (?) as one (and only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logfile  name  characters.  If  a question mark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will substitute the Node character in its place.  If no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is  specified,  SuperK  will  use  the letter A as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.  The letter A is substituted ONLY if the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ntered in the logfile name.  If  you  do  not  want  Super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 a logfile, simply enter a backslash (\).. which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 to  blank out the logfile name.  The default log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4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Xfer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filename SuperK uses to record transfer result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BBS  programs.  Its  format and modification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file Name. The default Xferfile name is XFER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Ovl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n most cases,  you will be storing all of the Super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same  directory  as your comm/BBS program files,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s where you may want to store them in a directory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directory.  This option allows you to do  this.  When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s  up,  it  will  use  the  OvlPath  to locate its over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UPERK.000) and Jmodem module (SKA.COM).  You must supply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 in which the SKA.COM, SUPERK.COM and SUPERK.0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and all SuperK files MUST reside in this area.  If no Ov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fined,  SuperK will expect all of its files to  resi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directory.  If,  after defining a path, you decid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quired,  simply enter a backslash \ for  the  new 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ause SuperK to null out any existing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flag  setting  tells  SuperK  whether  or not in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during Batch mode transfers. 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Save Ab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lag setting tell SuperK whether or  not  it  should  keep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al  files  which were aborted during transfer.  This flag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protocol - batch or single file mode. The default is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Write O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lag setting tells SuperK whether or not it should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File  when  a  transfer  is  not  successfully comp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ed file contains 0 bytes.  The status of this flag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that  SuperK  makes  before  creating  the  XferFile. 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and XferFile Name must be specified before the Write 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 comes into play. The default is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atch SK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 facilitate  the  use  of  JBatch  in  a  multinod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 the  SK.COM  module  has  been  renamed  JBA.COM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BBS environement,  SuperK  requires  the  presenc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 copy  of  SKA.COM for each node.  Each SK modu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ng to the BBS node it  supports  (SKA.COM  supports  node 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B.COM supports node B, SK1.COM supports node 1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revious versions, there was a separate patching utilit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 that you could patch SKA.COM (JBA.COM before).  SuperK v4.00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an internal method of performing this  modification!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,  SuperK will prompt you for the curr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Kx.COM file and then prompt you for a new nod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making the patch, SuperK will rename the old SKx.COM file to 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your new nod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will strip the last character of the filename (the A in  SK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insert  the node character in its place rename the SKA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K + node character + 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node character is specified on the SuperK command line (the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), SuperK will use the A character...  as you ha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mised,  SuperK appends the node character (or temporary A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 module (JBA, JBB, JB1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n't any use for mutiple copies of SKA.COM, 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A.COM down into your comm directory and use  it.  The  defa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A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rameter  was  included  in order to supply a simple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ring files which have the Read Only attribute set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compiler opens all files in a  Read  and  Write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 would experience an I/O error when attempting to open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file.  Since this problem is more  prevelant  in  a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emnt...  and I didn't particularly care to have to revam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uperK file  read/write  I/O  routines...  This  op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mvent  the compiler problem for those users who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driver to se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specifying  a  work path here,  SuperK will creat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ed download in this directory and then proceed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.  Upon  completion  (or  abort) SuperK will erase the copy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 you may use this feature regardless of the File'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...  if  you  feel  insecure  at  having  SuperK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ster" file,  set up a work path and SuperK.  If a  work  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 it  MUST  be  a  complete path including a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n, backspace, directory etc...  upto a maximum of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s the case with the SuperK support files, you may use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 as  a  valid  character  within  the  path  string.  If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nters a question mark in the Work Path,  it will sub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 character  specified  on  the  command  line  or,  if 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SuperK will substitute an A for the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WORK                  C:\BBSWO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NODE?WRK 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AW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1W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NODE?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BBS\NODEA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BBS\NODE1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NODE?WRK?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AWRK?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1WRK?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only wish to view the current default settings, 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ter] to exit back to DOS.  If any changes have been made,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o into its cloning mode and ask if you want to clone Supe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rve  the  new  changes.  Note  that you MUST press the Y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o clone SuperK.  Hitting [Enter] here will simply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S without saving your changes within the Super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 will recognize either the [Esc] key or ^X (control X) k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and will abort the current transfer,  returning  you 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 that  the  streaming  protocols  (Wxmodem,  K9Xmodem) 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[Esc] or ^X to abort the transfer and Jmodem/JBatch may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^Break to abort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have modified the Jmodem module (SKA.COM) to eliminat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s as possible... making the batch mode cycling quite "brisk"!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 that there is a delay if the Jmodem transfer is abort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...  this is due to the fact that the buffers have to be "dra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cyc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capable of sending and receiving multiple files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 this  protocol  driver  was  written  for use with my Mini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..  the sending of the file creation date (ala DSZ  and  Te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ds  to  drive  me  up the wall,  creating quite a bit of conf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eping track of newly acquired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reason the major difference between SuperK Batch mod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modes is that SuperK Batch only sends the File Name and Fil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es not send the file cre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 Batch  mode  transfers,  SuperK  will  display  the last 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under the SuperK logo so that you may have a running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's happening.  The present transfer progress is displayed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longside the SuperK l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able to handle multiple filenames on  the  command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syntax  remains  the  same  but  if  more  than on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, SuperK will create its own BATCHLST file. If a Nod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pecified on the command line,  that character will be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 of  BATCHLST.  The  default  is  "A"  if no nod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filenames that can be specified  will  depend  larg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particular system setup, the string length used by you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the individual filename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 feature  is  only  active  while  in  Batch  Send  Mode  (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gets filename from sender),  the command  line  param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in any order,  NO WILDCARDS ARE ALLOWED,  the first file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eceeded by an F (upper or lower case) and EACH filenam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ll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K p1 s9600 SWB f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BATCHLST is created internally (by SuperK),  SuperK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TCHLST  file once it is done with it...  You may overrid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 E as one of the command line parameters.  The  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gles  the  status  of  the "erase" flag.  If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 SuperK will not erase the BATCHLST file (until the next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multiple filenames, that 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do  not  have to supply any filename during batch mode rece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f  course,  include  a  full  drive:\path\  in  plac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 Use  the F command line parameter to designate the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:  f C:\FOO\BAR (with or  without  the  trailing  backslas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...  DO  NOT  specify  the  f  parameter if no path or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may  use  any  valid  DOS  wildcard  configuration  with  the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you may specify a list of filenames for SuperK to 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filename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rive\:path\li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specify a full drive:\path\ to where all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reside. This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rive:\path\filelist@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lenames  in the list may contain a full drive:\path\ (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ifferent) for each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capable of reading and extracting filenames from a standar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line  - BBS files listing.  If you use a BBS type files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all SuperK from the comm or BBS directory, you will hav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drive:\path\ to each filename in the list if the files to  se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reside in the default directory.  There are other ways of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reside in directories other than the default (default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wnload directories,  etc.),  but I won't go into this area 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 and BBS programs do this work for you (K9X does it ALL  for  yo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 COM1, 1200 baud, Xmodem, Send files MYFILE.DOC and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1 s1200 SX f MYFILE.DOC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Use  COM2,  19200  baud,  Ymodem Batch,  Receive file *.DOC,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carrier, override the default "do not overwr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m RY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 protocol  character  must  follow  the  direction 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Y above is the override for the overwrite flag.  Th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second Y may be in any order just as long as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rd and fourth characters in the Direction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Use COM1,  9600 baud,  K9Xmodem Batch Send files in MYLIST.L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s  in  my  C:\BBS\  directory.  The files listed in MYLIST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in various directories on different drives.  Do  not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 and record success results to Node A of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1 s9600 SKB m nA f @C:\BBS\MY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MYLIST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PAK              (this one resides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FOO\BAR\MY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LOTUS\123GRAPH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.TXT (or XFERA.TXT if ?  specified in the default xfer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flect the results of the transfer.  Note that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and  its  transfer  results  will  be present in XFER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.LOG will however, contain the results of all thre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Use COM2,  19200 baud,  K9Xmodem Batch Send only file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K extension and residing in my C:\DLS directory, and don'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SKB m f C:\DLS\*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Use COM2,  19200 baud,  K9Xmodem Batch Receive files - stor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C:\DL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RKB f C:\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ample batch files included in SUPERK.P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BAT  - this batch file is set up for send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V.BAT  - this batch file is set up to receive file(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any one of the batch files  without  any  parameters  (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ong  parameter)  will  display  a  short  message  show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g procedure and parameter choices.  Since these batch file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in either Send or Receive mode and single or batch  mod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supply the proper information in order to have them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operating a MiniNet BBS v18.00 or above... or K9X v8.x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..  access to SuperK is handled internally 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not... please read the enclosed PRODUCTS.TXT file..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th a lo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ure BBS'ing, K9X can't be be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have  been using this protocol driver on Underdog's MiniNet fo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ime now.  If you need more information  on  the  various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s,  please  get  a  copy of K9X (my comm program) and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9X.DOC file contained in that package.  All suggestions are  gra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d reviewed! Let me kn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 Manaro  dba  Crater Rim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28 41st A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 9811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6) 723-6728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dog's MiniNet 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/9600  24hrs   600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22 files transfer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 Ma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T I C E    N O T I C E    N O T I C E    N O T I C E 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amount of time and money I have spent setting up Super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with  your  Comm/BBS  programs,  I am requesting that thi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 versions  of  SuperK  be  registered  so  that  I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ensated  for the many hours I have spent developing,  modif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is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YOUR PRINTER DO ALL THE WORK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quality shareware by registering your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Sal Manaro  dba  Crater Rim Software           SuperK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28  41st Ave. 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  9811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Discount Schedule (per purchase). 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      $20.00        11-49     $18.00         50-99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-199   $12.00        200-499   $10.00         500+    $ 8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the ShareWare Evaluation version 4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Disk(s) without registration ...... @ $  8.00 ea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register the copy I already ha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Registration(s) Only .............. @ $ 15.00 ea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and send the latest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Registration(s) and Disk .......... @ $ 20.00  or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, Rush and COD orders add $5.00 ..................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residents please add  8%  sales tax)  Tax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( ) Check    ( ) Money Order    ( ) PO # 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ddress on check ( )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: (______)__________________ Eve: (_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USA: Use Check or Money Order drawn on US bank in US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d  at  the  page break below with the printing above facing up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ing label below folded underneath.  Staple check to the mailer,  f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 style,  exposing the mailing address and hiding you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d sides along dotted line and staple or tape sides and 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Pla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Stamp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Her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Crater Rim Software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4028  41st Ave South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Seattle WA  98118  USA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