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 A:COMPUTER.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exists to combine MANY VOLUMES of file li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one license covers all the hard disks and network driv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regardless of the number of computers on which they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arge company has several separate networks or severa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that keep individual file catalogs, then it would p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each distinct database or catalog it k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py WIZ FILE CATALOGING for everyone willing to tr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 Internet home page is my primary method of distribu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especially those who do not download files for themselv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for the time and materials involved in this distribu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end user understands that the payment to you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sold AS IS with no warranty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or of fitness for a particular purpose.  Ther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special, incidental, consequential or other damag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have been informed of the possibility of such damages.  Stat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mit the application of these disclaimer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FILE CATALOGING will scramble its results if the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change the output of the XDIR command.  If that happe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to send me the new style of output so that I can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gain.  This is but one illustration of the pitfalls in this indust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passengers on the same bus.  NOTE:  this is a reques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ecomes needful.  It is NOT an offer to provide free future servic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m required to charge 8.75% sales tax on sales within Illino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sales volumes justify my becoming a tax collecting agen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which impose sales tax, buyers in those states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"USE TAX on out-of-state purchases" directly to thei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programs are distributed by shared disks and modem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serial numbers.  Normally I can fi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ame and/or telephone number.  However, it is remot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else might try to steal your registration by tell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t dishonest address or phone number.  Then updates and sup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o to you would reach the false registration inst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ion you are invited to supply a password which I will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just as the electronic services do:  if there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cord, then I won't let someone change your registratio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without that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restrictions apply to canned software ("off-the-shel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re not ongoing custom work) so that I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ime on custom programming and new canned program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input improves computer programs!  Please tell me gen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y programs better.  In some cases, I will make free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's benefit.  For less universal requests, you can hir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changes to your specifications.  Feel free to ask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ggestions, but remember that there is only one of me, and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t on every suggestion that the e-mail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cal support is payable in advance at programming rat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vered by the price I charge for canned software, because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rices reward those who learn skills on their own.  It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to charge you for time I spend teaching someone else which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should face up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er feedback improves my production; customer train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way from my production.  Consider my program to be your typewri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computer guru is the typing teacher and your local accoun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glish teacher.  (By the way, I have never telephoned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of my typewriter for technical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ftware distribution fees (see license above) and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ting fees, I am not creating a company organization or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You are better at choosing local help than I am at h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you may not like.  Your friends and neighbors will appreci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 A:COMPUTER.W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