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MCA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ps and Hints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AT+ is a "disk file catalog" program.  When w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PMCAT+, the concept we had of a disk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 program that cataloged the programs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.  In the last three years, it has become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arent that many, if not most, users consid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to belong in the realm of things a disk fil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g ought to deal with ... and that seems t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expec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AT+ is designed to allow you to do pretty mu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do with file information DOS st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of a disk or diskette.  When you ne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ysical file itself, you may either use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s, or, through the DOS shell of PMCAT+, ru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you need to accomplish those ends. You may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contents of files using PMCAT+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lister and extractor (if the file i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)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working on a program to incorporate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s, file managers and file catalogers.  Keep an ey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t.  It will be a product of Hip Pock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CAT+ has the ability to allow reading the contents of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,LZH, ZOO and PAK files.  If your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great (lots of disks) you probably shouldn'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ARCHIVE reading feature turned on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only the archived file or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read and catalog the contents of archiv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alternative to the above is to read your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reading turned on and the masking feat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 to get only the FILENAME.EXT's that you wan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you won't have access to the content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ontained within archives unless you catalo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reading turned on.  The choice is, of course,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ATALO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PMCAT+ was originally intend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to moderate (50 - 200 diskettes) catalo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e capable of managing very large diskett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least two current users manage libraries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disks (one of 700-800 360K floppies and on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0 high density floppies).  I've talked to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s about turning PmCat into a disk bas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ould handle 32,000 files.  Neither of them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ve had a number of requests to offer an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ategories' to PMCAT+.  This feature is in PmCat 5.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urrently being offered to registered us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newly registered users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ILENAMES AND COM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ewest version of PMCAT+ has had some surgery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earching routines ... for the better, we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rds, ('*' represents any number of charact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'?' represents any single character of any form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your search of filenames or comments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w consistent in both areas due to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 of 'parsing' (looking through the files and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EX searching of filename has been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. Remember that Volume label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 to filenames when viewing in P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FILES WITHIN A CATALO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CONCEPT ---&gt;  Your PmCat catalog acts as a 'po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ference to find the actual physical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, edit or do what-ever with.  PMCAT DOES NOT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FILES THEMSELVES! ... just their n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ewer provided with PmCat PLUS is PMLIST.C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, simple public domain program called R.CO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d so you would know what it is for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LIST, ML or any other 'lister' typ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.  I personally use ML, which was written by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der, specifically to be used in P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PATH statement in your autoexec.ba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only necessary that the files PmCat PLUS use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be found in the defined path.  A comple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pecified in the Set Defaults section of PmCat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the file to be viewed is inside an archi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extracted and placed in a working or scratchp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it can be viewed.  All of this takes pl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oing anything but assuring there is adequat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racted file. (The extracted file is delet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inished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is also currently being installed in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PmCat PLUS and will be made availab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 as the CATEGORIES feature.  This disk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from the Volume Label and can either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-sequential, fully manual or ignored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have registered or not, I would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hear from you concerning your likes/dislikes about Pm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one who has even taken the time to look at PmCat h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 immediately.   If they like and use it, BOTH ears 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  The registrations are nice.  If I were a puppy 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, the registrations are my master filling my d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d and the knowledge that someone uses PmCa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my tummy scratched.  (Ever ask a poopy dog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ppiest? &lt;grin&gt; ... I think if he isn't hungry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ier when he's getting attention ... most of my d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even stop eating to have their ears scratched!)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mm, maybe I'll be a better programmer when I can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wag my tail at the same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ontact me by letter, phone, or the Coal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've established to both support PmCat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which have nothing to do wit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algate BBS 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5) 927-3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R HST 14.4 modem - 9600/2400/1200/300 baud  8-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/L on your first call...no charge ... 70 MB's of Sea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405) 927-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C.(Chris)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algate, OK 745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