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1151402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9490239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4736258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5242852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1881071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8665215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5614448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547350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3838226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5587245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8960955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5704547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9390186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4429048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