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4911196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1554953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2931461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1490985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8135023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845426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10871763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0916187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3190921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6663030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1293403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8767764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49880438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8972510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