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508364834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80016351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2004751072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