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1385761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2256684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30906295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5892418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