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record for Q.U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 wish to thank the following beta-testers for their valued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tig Jacobsen      Denmark      2:231/16        T.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ommy Svensson     Sweden       2:501/135      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Jan Ohberg         Sweden       2:501/130       Plu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. �   Date   �  Remark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0� � 15/08-89 �  � The following keys has been added to the Main View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ALT   U : Update users security-level to the pre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          </w:t>
      </w:r>
      <w:r>
        <w:rPr/>
        <w:t>defined in the configuration.(As in ALT-F5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CTRL  - : Decrease users security-level by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CTRL  + : Increase users security-level by 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0� � 07/08-89 �  � The password was reformatted incorrectly. If you i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have entered a password as "1234tango" QUM wou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change this to "1234Tango" and QuickBBS would there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not recognize the passwor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When changing the preset 'Questionnaire-path'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rouble occured - Should now be fix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 Filler has been added to the Configurationfile s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it's the LAST time you'll have to create a new -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promise!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t is now not possible to press ESC when QUM ask i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you want to save the changes mad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0� � 26/07-89 �  � The program has now been overlaid, so a great deal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memory is 'spared'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When using the function ALT-F9 "Dump info"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now generate a message to the user in one of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conferences. This is quite important if you live in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country where the law demands, that the users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"act-insight"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Many small cosmetic bug's splashed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When you have added a new (empty) record QUM will no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jump to that record, ready for editing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o prevent problems when you ie. want to set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'No-Kill' attribute, but accendently sets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'Deleted' attribute, the text 'Deleted' will be hig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lighted when when the attribute is se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"Elapsed" field in the 'Special User Parameters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were wrong - Fixed!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Users with security-level 0 will now be included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e (F6) statistic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Users marked 'Deleted' will now be omitted from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(F6) statistic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Sometimes a problem occured when packing Marked user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at problem is now history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When pressing 'PgDn' in the help you sometimes got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lot of garbage on the screen... Fixed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1� � 10/05-89 �  � Hmrf, character #132 couldn't be used in input'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Remember to submit the file QUM.DMP when repor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bug's (Generated using CTRL-F1 in the main viewe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dded a better on-screen clock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Fixed the sort men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Sigh - The DataPhone field was copied into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HomePhone field - Fixed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t is now possible to press ESC and save chan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without leaving the edited field firs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 small error in the statistics, if the number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users with a specific userlevel was above 327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resulted in negativ results - Fixed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You can now (again) use Y and N keys in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"Confirm please" window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10� � 05/05-89 �  � The username and password will now be reformatte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because of the specific format of QBBS, so name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password will be written like (Jesper Larsen and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JESPER LARSEN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f the questionnairepath was wrong, and you tri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dump the current users questionnaire, QUM would crash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is has been fix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QUM will now check, and prevent you from leaving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of the current users datafields empt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Now QUM will search for QUM.CFG &amp; QUM.HLP in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directory where QUM.EXE reside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F10 and ESC has changed role, so now ESC will e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function, and F10 will undo the chang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Now the special scandinavian characters can be used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e Password and City field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Ups! Couldn't leave the Attribute-editor - Fix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Rewrote the online-help routines completl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F10 now activates the Top-10 Menu, where you can 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e Ten most active Uploaders, downloaders, callers &amp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message write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ll input/edit functions has been totally rewritt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New and (hopefully) better layout of the list-fun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Better 'pic-n-shoot' at the "Search for user"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CTRL Menu adde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CTRL-F1 will now dump the current configuration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file QUM.DM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on-line help has been chang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'm now checking the screenmode, so ie. CO40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rapped, 'converted' to CO80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n introduction has been added via the &lt;ENTER&gt; key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e "Main viewer"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screen-layout for the "Main viewer" has b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changed a bi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ttributes will as usual be displayed as '�' when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but 'non-active' attributes will now be show as a '�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instead of ' '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Ok, I'm releasing this version now. There's no ne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o let it 'rust'..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3� � 04/04-89 �  � Now the cursor also disappears on VGA screen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QUM should now work properly when the Exten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LastRead option is turned off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Now PgUp and PgDn also works when there are less th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10 users in the USERS.BB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QUM now checks for the presence of FILEDOOR.UPD (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upload/download utility by Stig Jacobsen) and war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you if it finds 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When manually entering a new user, the LastDate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will now contain today's da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s the "Check for Snow" working now?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QUM will now check, to see if the size of the LASTRE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and USERS.BBS releates properl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ESC will now exit from the program from the "Ma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viewer"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QUM will now be shipped out as an LZH file due to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good compression factor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"�" previously used as marker has been replaced b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e "�" because I found that the "�" was easier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'look' a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n the setup-menu, where you enter the path to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questionnaire, I previously checked to see wethe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file really existed but now the check will first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done when you press ALT-F5 (View questionnaire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Questionnaire window has been enlarg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When pressing ESC at the "Sort users" menu, you'll n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return to the "Main viewer"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2� � 17/02-89 �  � The selection of record after finding a user by eit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Name, city or password has been made "point'n'select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 new form of help/manual has been includ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Size of EXE file has been shrunk down by app. 12 K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1� � 10/02-89 �  � The setup is now checking that the specified questio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naire file exist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Miscellaneous parameters has now got their on pull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down menu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n previous versions, the DirectVideo and CheckSn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status were retrieved from the CONFIG.BBS file, b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now you can set these parameters in the setup-menu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f the number of users were to high, the percent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calculation in the statistics went negative - Fix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statistics wouldn't recognize new added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because of the method involved in scanning the recor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f you had more than 16 userlevels in use, the us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level statistics would overflow - Fix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 rather grave window-management error has been fix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in the 'Pack userfile' sec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number and size (in percent) of deleted users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now show in the 'Pack userfile' sec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LT-F9 now dumps th current users information to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file named &lt;UserNumber&gt;.QUM ie. 152.QUM. This inclu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e info. from the questionnair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� � 05/02-89 �  � Confirmation when clearing today's limits has be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remov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n runtime-error occured if the QUM.CFG format w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illegal (ie. from an older version). Fix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 "Delete users by security-level" has been add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Many improvements to the Configuration Menu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10� � 22/01-89 �  � The viewing speed has been increased, by shorten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some of the used string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mproved and corrected the helptext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Configuration Menu is now as good as complet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mproved the cursor-control in the colour edit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9� � 13/01-89 �  � Now Q.U.E. will update users via the ALT-F5 comm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using a new CFG command: S &lt;SecurityLevel&gt;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If S is set to 10 and the users where you use ALT-F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on has a securitylevel of 10, then Q.U.E. will pro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you, to wether you want to raise that users security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level to S (in this case, to 10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You can now set a flag specific flag for all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rough the ALT-F7 functio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QUE.CFG 'language' has changed again - See QUE.CF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for further details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Questionnaire file was not closed, if the curr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user couldn't be found in i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 find, that Q.U.E. has become so advanced, that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name "QuickBBS User Editor" is obsolete - That is wh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e program is now called "QuickBBS User Manipulato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t is now only possible to enter the first 8 char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of the filename used in the 'List users' sec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When pressing a numerical key, that keystroke will n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be used as the first cifer in the requested record n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Now QUM will automatically create and insert defaul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values into QUE.CFG. An ALT-F10 option has also b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add to the main menu - Here you can change your setup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LT-F8 now resets the "Today's limits" for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user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8� � 12/01-89 �  � Sort option added as ALT-F4 in view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When you press a numerical key [0..9] you will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able to enter a number between 0 and MaxNumberOf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and QUE will then jump to that recor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LT-F5 will now give you the opportunity to view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questionnaire for the current user. Usefull w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upgrading use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The file FLAGS.CFG has been renamed to QUE.CFG, and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new option has been included into this file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If you write Q &lt;name on Q-A file&gt; you can use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ALT-F5 optio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HOME and END now works in the 2 User-Edit screen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F10 has been made the only exit/save key available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instead of F2 for save and F10 for qu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LT-F6 now inserts the users current upload/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sizes into the homephone and dataphone field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7� � 08/01-89 �  � Changed F10 to be used as 'Return to DOS' key inste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of ESC. Moved the old F10 function to ALT + F4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Searchmenu added instead of using both F5 and ALT-F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o active some kind of search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dded a status of the currently used securityleve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is can be seen in the F6 (Statistics) funct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Move Security field up, for faster updating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Now the cursor should disappear on all VDU typ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Now both F2 and &lt;ENTER&gt; can be used as 'accept' key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in the userlist mod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mproved the editor, so now the fields should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cleared as intent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Some 'Please confirm' has been included in the 'Ad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user' and the 'Pack userfile' function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 think that the 'List users' should now be proper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align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t is now tested, that the LPTx: is online and read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before writing to i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6� � 06/01-89 �  � Ups! I had forgot all about the LASTREAD.BBS file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dded ALT menu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Now you can change the total call counter an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name of the last user onlin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Snowchecking status is now retrieved from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CONFIG.BBS fil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t is now, not possible to set the 'Deleted' fla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when the 'No-Kill' flags is set too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Now the password is ONLY visible when you are edi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e password fiel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Checks to see if the Extended LastRead function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oggled on or off in CONFIG.BB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Included the security level in the list option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� </w:t>
      </w:r>
      <w:r>
        <w:rPr/>
        <w:t>Added a 'Search for users with a specified flag set'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5� � 05/01-89 �  � Hid the cursor, so it wouldn't jump around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screen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4� �          �  � Added some extra featurs and repaired some mishap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3� �          �  � Sent the first beta-copy for testing to Stig Jacobs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Got a lot of ideas and suggestions in return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2� �          �  � The 'skeleton' looked good, so I continued working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 � -------- � 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.01� �          �  � Got the idea to the program and made a 'skeleton'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       �    </w:t>
      </w:r>
      <w:r>
        <w:rPr/>
        <w:t>the (then) maybe future releas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### End Of Update-Documentation ###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