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ware Assembler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f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engo, IL  60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Eric Ta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                     Price    Qty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    =====    ===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M registration for one year           $10.00   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st version of WAS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disk (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 be registered)                   $5.00   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_________________________________ Zip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-you for your support. If you have any comments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them here or on the reverse side of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