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isplays the directory of one or more library (LB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ere created by the LU or 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LUT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e single operand names a library file. Glob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* and ? are  allowed in  the filenam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 If the extension is omitted, LB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name is omitted, all LBR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in the current director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ist directories of all LBR fil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ist directory of all LBR files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ist all LBR directories of filenames beginning with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T XY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ist all LBR directories for files in the path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T 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st all LBR directories in path \TEST beginning with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T \TEST\XY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Written by Vernon Buerg for public doma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S 2.0 or later. Not for sale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y City, CA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: (415) 991-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: (415) 994-2944, 2am to 10am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6, July 11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7, August 8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CRC byte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memory allo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for 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83, September 25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director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and display CR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LU86 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9, November 9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LB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o all LBR files if only a path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92, April 12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format has changed to includ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Also, if any errors are encounter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variable is set to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ersion 1.93, May 27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