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-RM-C-v23 - Draf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Predefined Langu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3-0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ddressed all comments up to #5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Predefined Langu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nex  outlines  the specification of the package STANDA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efined identifiers in the language.  The corresponding pack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ation-defined and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that are predefined for the types  declared  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e given in comments since they are implicitly declared. 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for  pseudo-names of anonymous types (such as universal_re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undefined   information   (such   as    implementation_defined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_fixed_point_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OOLEAN is (FALS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edefined relational operators for this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=" 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="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" 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="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" 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="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edefined logical operators and the predefined logical negation opera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and"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or"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xor"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not" (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universal type universal_integer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TEGER is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edefined operators for this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=" 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="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" 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="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" 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="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+"   (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-"   (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abs" (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+"  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-"  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 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"  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rem"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mod"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*"  (LEFT : INTEGER;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n implementation may provide additional predefined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-- the names of such additional typ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s in SHORT_INTEGER  or  LONG_INTEGER.  -- Th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 each  operator  for  the  type  universal_integer,  or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-- predefined  integer  type,  is  obtained  by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by  the  name of the type  in  the -- spec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 operator  of the type INTEGER, except for the rig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of the exponentiat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universal type universal_real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OAT is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edefined operators for this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=" 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="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" 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="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" 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="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+"   (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-"   (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abs" (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+"   (LEFT, 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-"   (LEFT, 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  (LEFT, 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"   (LEFT, 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*"  (LEFT : FLOAT; RIGHT : INTEGER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n  implementation  may  provide  additional  predefined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types.   It  is --  recommended   that   the   names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 types  end with FLOAT as in SHORT_FLOAT or -- LONG_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ation of each operator for the type  universal_real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 any -- additional  predefined  floating point type,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placing FLOAT by the name of -- the type in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rresponding  operator  of  the  type 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addition, the following operators are predefined for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(LEFT : universal_integer; RIGHT : universal_real)    return universal_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(LEFT : universal_real;    RIGHT : universal_integer) return universal_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" (LEFT : universal_real;    RIGHT : universal_integer) return universal_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type universal_fixed is predefined.  The only operators declared for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(LEFT : any_fixed_point_type; RIGHT : any_fixed_point_type) return universal_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" (LEFT : any_fixed_point_type; RIGHT : any_fixed_point_type) return universal_fix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The  following  characters  form  the  standard 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  Character  literals -- corresponding to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identifiers;   they  are  indicated  in  italics  in   --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l,  soh,  stx,  etx,     eot,  enq,  ack,  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,   ht,   lf,   vt,      ff,   cr,   so,  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e,  dc1,  dc2,  dc3,     dc4,  nak,  syn,  e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,  em,   sub,  esc,     fs,   gs,   rs,  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',  '!',  '"',  '#',     '$',  '%',  '&amp;',  '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(',  ')',  '*',  '+',     ',',  '-',  '.', 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0',  '1',  '2',  '3',     '4',  '5',  '6',  '7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8',  '9',  ':',  ';',     '&lt;',  '=',  '&gt;',  '?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@',  'A',  'B',  'C',     'D',  'E',  'F',  '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',  'I',  'J',  'K',     'L',  'M',  'N', 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',  'Q',  'R',  'S',     'T',  'U',  'V',  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,  'Y',  'Z',  '[',     '\',  ']',  '^',  '_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`',  'a',  'b',  'c',     'd',  'e',  'f',  '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',  'i',  'j',  'k',     'l',  'm',  'n', 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',  'q',  'r',  's',     't',  'u',  'v',  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,  'y',  'z',  '{',     '|',  '}',  '',   d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ARACTER use  --  128 ASCII character set without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, 1, 2, 3, 4, 5, ..., 125, 126, 12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predefined operators for the type CHARACTER are the same as for any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CII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      : constant CHARACTER := NUL;       SOH        : constant CHARACTER := SO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X       : constant CHARACTER := STX;       ETX        : constant CHARACTER := E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T       : constant CHARACTER := EOT;       ENQ        : constant CHARACTER := EN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       : constant CHARACTER := ACK;       BEL        : constant CHARACTER := 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      : constant CHARACTER := BS;        HT         : constant CHARACTER := 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      : constant CHARACTER := LF;        VT         : constant CHARACTER := V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       : constant CHARACTER := FF;        CR         : constant CHARACTER :=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      : constant CHARACTER := SO;        SI         : constant CHARACTER := 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E       : constant CHARACTER := DLE;       DC1        : constant CHARACTER := D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2       : constant CHARACTER := DC2;       DC3        : constant CHARACTER := DC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4       : constant CHARACTER := DC4;       NAK        : constant CHARACTER := N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       : constant CHARACTER := SYN;       ETB        : constant CHARACTER := E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     : constant CHARACTER := CAN;       EM         : constant CHARACTER := 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  : constant CHARACTER := SUB;       ESC        : constant CHARACTER :=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       : constant CHARACTER := FS;        GS         : constant CHARACTER := 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       : constant CHARACTER := RS;        US         : constant CHARACTER :=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: constant CHARACTER := D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th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M    : constant CHARACTER := '!';       QUOTATION  : constant CHARACTER :=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P     : constant CHARACTER := '#';       DOLLAR     : constant CHARACTER := '$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  : constant CHARACTER := '%';       AMPERSAND  : constant CHARACTER := '&amp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     : constant CHARACTER := ':';       SEMICOLON  : constant CHARACTER := '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    : constant CHARACTER := '?';       AT_SIGN    : constant CHARACTER := '@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BRACKET : constant CHARACTER := '[';       BACK_SLASH : constant CHARACTER :=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BRACKET : constant CHARACTER := ']';       CIRCUMFLEX : constant CHARACTER := '^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: constant CHARACTER := '_';       GRAVE      : constant CHARACTER := '`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BRACE   : constant CHARACTER := '{';       BAR        : constant CHARACTER := '|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BRACE   : constant CHARACTER := '}';       TILDE      : constant CHARACTER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ow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_A : constant CHARACTER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_Z : constant CHARACTER :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SC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edefined sub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NATURAL  is INTEGER range 0 .. INTEGER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POSITIVE is INTEGER range 1 .. INTEGER'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edefined str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TRING is array(POSITIVE range &lt;&gt;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gma PACK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predefined operators for this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=" 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/="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lt;" 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lt;="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gt;" 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gt;="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amp;" (LEFT : STRING;    RIGHT : STRING)   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amp;" (LEFT : CHARACTER; RIGHT : STRING)   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amp;" (LEFT : STRING;    RIGHT : CHARACTER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amp;" (LEFT : CHARACTER; RIGHT : CHARACTER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URATION is delta IMPLEMENTATION_DEFINED range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predefined operators for the type DURATION are the same as for any fixed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predefine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ING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spects  of the predefined entities cannot be complete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itself.  For example, although the enumeration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showing the two enumeration literals  FALSE  and  TRU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 control forms cannot be expressed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finition predefines the following library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CALENDAR                         (see 9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SYSTEM                           (see 1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MACHINE_CODE (if provided)       (see 13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eneric procedure UNCHECKED_DEALLOCATION (see 13.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eneric function UNCHECKED_CONVERSION    (see 13.1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eneric package SEQUENTIAL_IO            (see 14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eneric package DIRECT_IO                (see 14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TEXT_IO                          (see 14.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IO_EXCEPTIONS                    (see 1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LOW_LEVEL_IO                     (see 14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