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    28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setup read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mall speed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   20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rst PUBLIC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ritten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% faster conver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1     19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uration file SETUP.INI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verse option and progress indicato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roved disk error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      18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w output is saved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ogram signature is added at the end of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b     17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rst release, converts 2-color BMP and outputs i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tensive testing period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