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NE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ll try to keep this short. I don't think that anyone cares much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ywa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 is copyrighted by Martin Goeb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It may freely distributed and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For registration details contact me under martin@tennyo.muc.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ask for additional features and get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so may get help from me if they have problems with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but I probably can't help you if the problem is with you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SP or some other softwar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becoming a register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 some money ( contact me at the email address above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much you can afford or want to pay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me a registered user of a program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nights of the Order of the Commandline are considered to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 is built around WatTCP. In order to use it you need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and a WATTCP.CFG file. To get information about WatTC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s download the newest version. Additional help 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upports no posting to usenet (maybe I add this la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hreaded reading of n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 is entirely operated from the commandline. A short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when you type getnews -? (don't use -h, this h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). If a function requires additional input this will b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r from a file (use -iFilename to specify an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retrieved from the newsserver will be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r to a file (use -oFilenam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ive the program the name of the newsserver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don't know the name, contact your service provider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sServername (eg. -snews.somewhere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username and password to login to your newsser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-uUsername and p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 can be selected with -gGroupname (eg. -gcomp.lang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options you need just for connecting to your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start to get som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now what newsgroups your server has availab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just the message headers from a newsgroup use the -h[number]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mber] may be used to restrict the number of headers that will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-h50 gets only the last 50 message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ill be written to the standard output (or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o option)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&lt;tab&gt;Subject: [the subject of the message] &lt;tab&gt;From: [email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later used to retrieve the articles.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a message you can remove the messsage by just deleting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formation it contains (either manually or by us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). This allows you to get rid of all the weird stuf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in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 option will then retrieve the articles you want. In ord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ssages you want the message numbers will be read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rom an input file specified with the -i option). The arti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ten to standard output (or the output file specified with the -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Every article is terminated with a line wich contains a sing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ngth of the commandline under DOS is restricted,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ptions in file. To use this file you have to enter -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line. A typical file for this may contain the serv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information (Username and password)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news.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uJoe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pyouwishyoukne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t every option on a line by itself. Don't forget the leading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terminated (almost) anytime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onsider the following: You want to get the last 100 artic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 comp.sys.amiga and you have placed your servername an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file called news.inf. Then perform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getnews -@news.inf -gcomp.sys.amiga -h100 -o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getnews -@news.inf -gcomp.sys.amiga -h100 &gt;hea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Edit the file headers either manually or with a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wk or Perl for instance) to remove spam and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tep is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getnews -@news.inf -gcomp.sys.amiga -a -iheaders -o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getnews -@news.inf -gcomp.sys.amiga -a &lt;headers &gt;artic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possible to put the commands in a batch file, which may look lik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call with groupname as first parameter and filename for articl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 -@news.inf -g%1 -h100 -ohead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&lt;header.tmp &gt;getthem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 -@news.inf -g%1 -a -igetthem.tmp -o%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head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etthem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f course only a raw example. You might want to add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ameter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equenc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info user yourusername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info pass your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erver needs another sequence for login you need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and then I will modify the program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his program now for some time without problem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ossible that there are a few bugs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let me know if you find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