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found in the COMMERCIAL version of EZ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may be in the Shareware/Userware releas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ersion 3.7 will automatically recieve Version 5.0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has EZ-Menu been enhanced, but many areas of the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re-designed for even better security, speed,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EZ-Menu's superiority over other menu software has gone undisputed,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ertainly not opted to sit on its laurels - EZ-Menu version 5.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questionably the most powerful and easiest-to-operate computer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any known planet in the galaxy (how's that for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ve - but still true).  Nowadays it seems that the two terms: 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simplicity" are usually not associated with a singl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Z-Menu 5.0 demonstrates that it is certainly possib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dibly easy-to-use software package for the most novice of us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more flexibility and power than any other simi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lti-level password protection now built into EZ-Menu.  The "ru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no longer included or necessary.  Within EZ-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being able to assign passwords to any menu ent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ssign 3 additional global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ODIFICATION - if desired, a password can be set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in order to modify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S       - another password can be specified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before a user can exit to DOS from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ASSWORD   - which if set, must be specifi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e-configure EZ-Menu; this passwor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any area of the program whe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ompted for (and can be us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ther password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uld be expected, if no password is specified, such activ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accomplished.  These special passwords are encryp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Z-Menu program itself for maximum security - a user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MENU.EXE program, but the passwords will still be i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invaluable for MIS and DP directors since they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assword and even if employees copy the software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econfigure the system.  Since over 1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 are introduced with EZ-Menu 5.0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/configuration controls a good bit of how EZ-Menu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text-Sensitive Help - Yes, even though most users claim th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ation is unnecessary, we have added a comprehensiv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help system into EZ-Menu.  The help system display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utomatically in areas of the program wher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automatic context-sensitive help" can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Z-Menu's automatic application recognition system, MAKE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.  Makemnu will automatically search your compute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applications, which if found will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that you specify - now you may not even have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your particular system - Makemnu,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will do it for you.  The new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mnu will check your existing menu and make sure that n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more than once - this means that if you've been using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while and recently add a new application, you ca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mnu again and have it automatically add the menu choic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mnu distinguishes between new applications and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 your menu).  Makemnu has also been design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add applications to the system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Z-Menu's usage log reporter has also been enhanced.  A ne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s your computer usage by day, identifying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tivities and keeping totals of everything.  Read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in a variety of formats to the screen, printer,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tatistical information on computer usage is also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other feature which was desired by many EZ-Menu us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copy menu entries TO submenus.  The SWAP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Menu which allows you to move your menu choices arou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it your tastes, now allows you to copy a menu entry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simply highlight the entry you wish to copy, press F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submenu and press &lt;ENTER&gt;.  EZ-Menu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wap the entries on-screen, or copy the entry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- quick and easy.  Now you will never have to re-ente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just because you want to relocate it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always, we try to make EZ-Menu as infall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invalid user input.  EZ-Menu 5.0 has additiona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software has been properly invok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put is appropriate.  EZ-Menu will always t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nput rather than just tell the user that he did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Z-Menu's configuration routine has been completely re-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for greater ease in re-configuration and mo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 of what options are available.  Previously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ne option of EZ-Menu's configuration, you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nfiguration process; now you can immediate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you wish to modify.  The following items are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rive and subdirectory where EZ-Menu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itle and filename for the initial menu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ttom line of the display - previously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 or user to whom the software license wa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and location of the batch file used to invoke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has always been MENU.BAT, but now can be changed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tually every file that EZ-Menu uses can be specifi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subdirectory on any accessible drive (including the usag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re-execution file, LAN users file, 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n-screen clock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ext-sensitive (automatic) help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of the timed-execution menu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quency at which the timed-execution menu is check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request of many EZ-Menu 4.0 users, a special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expanding the flexibility and power of EZ-Menu's timed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- During configuration, the user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which will be checked automatically at a user-defin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d-executions.  Menu choices scheduled for timed-execu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letely hidden from the user, and certainl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main menu (if desired). During configurati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at the appropriate menu be checked every 1 to 20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or not this special menu i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EZ-Menu's checking of the "Timed-execution menu"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can now specify a "Title Page" of 13 lin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EZ-Menu is initially entered.  EZ-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13 lines of a file called TITLE.EZ if it exist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ASCII characters (including line draw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).  If this file exists, upon start-up of EZ-Menu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ed to the display in the middle of the EZ-Menu screen f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or util a key is pressed - a great way to display company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ortant informatio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ile adding a new menu choice, EZ-Menu 5.0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subdirectories and files exist, notify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of the possibility of mispelled subdirectory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Z-Menu 5.0 now allows users the ability to seperate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just a few of the configurable options.  Keep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complete listing of features, just a summary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latest version of EZ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hareware version of EZ-Menu is 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mmercial version of EZ-Menu i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3.7 will automatically receive version 5.0 postage-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ordering EZ-Menu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, LA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 (information and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282-5753 BBS (HST 9600bps modem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628-1131 (toll-free order line / only for orders &amp;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Mastercard or VISA and can immediately process an ord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credit card orders only).  We accept purchase orders from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500 companies.  Everyone else should 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, (Offer expires Jan. 31st 1990) we will honor EZ-Menu 3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chedule, which is $35.00 for the latest version on disk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or 2.5") or $50.00 for the complete package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-color 9"x5" 3-ring binder.  (LA residents add 9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