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SIZE 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ay be freely distributed as long as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makes it easy to see what files and directories ar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our preciou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lists files/directories in descending order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file is the same as that shown by the DOS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a directory is the sum of the sizes of all th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ory and its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sk where to send the listing,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whether or not to include sub-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mpt displays a default answer in parentheses.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nswer, just press &lt;Enter&gt;. Otherwise, typ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output can be sent to the screen (default),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. If the output is to be sent to a file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a filename. If the filename entered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sk for another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best explained by example: If the path is 'C:\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list ALL the files and directories on the 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h is 'C:\PASCAL' then only files and directo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directory on the C disk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ings show the difference between includ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ub-directory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: List files/directories in descending order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rectory listing by size as of 12-31-1994   9:14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= C:\SAMPLE.   Subdirectory file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,288  C:\SAMPLE\POR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,922  C:\SAMPLE\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3,922  C:\SAMPLE\SORTDUE\ZIPFILE\SORTDU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,664  C:\SAMPLE\SORTDUE\SORTDU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,126  C:\SAMPLE\SORTDUE\SORTDUE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7  C:\SAMPLE\SORTDUE\SORTDU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/directories listed: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listed:      201,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IZE : List files/directories in descending order b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/Directory listing by size as of 12-31-1994   9:14: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= C:\SAMPLE.   Subdirectory file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,288  C:\SAMPLE\PORI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2,922  C:\SAMPLE\P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9,959  C:\SAMPLE\SORTDUE\*.* 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/directories listed: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bytes listed:      201,1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, the size of the C:\SAMPLE\SORTDUE directory (49,95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is the sum of the sizes of the 4 files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in the NOT included listing, the ZIPFIL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hown. Only the top level directories are shown, but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files in any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 and bug reports may be directed to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L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O. Box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ualoa, HI 9672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und@ilhawai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END OF DOCUMENT 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