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ATTRIB.DOC covers ATTRIB.COM v1.01, dated 11-01-1997, by Char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ye.  At present, I can be reached as raster@highfiber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and documentation file is Copyright 1997, Charles Dye. 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ware.  Please read the section "Distribution", below, f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keep the archive size down, I am not including the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body who wants it can email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freeware clone of the ATTRIB.EXE utility which ships with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C DOS.  Since ATTRIB.EXE (which I'll refer to as "Microsoft's"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might be IBM's) is a well-known and well-documented utility, I'll g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ATTRIB's basic operation and spend most of my time on the dif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my ATTRIB and Microsoft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TTRIB to display and to change attributes for files.  Under MS-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operating systems, there are four basic attributes which fil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.  These attributes are all single bits:  they can either be "set" (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"cleared" (off.)  The four attributes are identified by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 attribute (for "Archive needed") indicates that a file has been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changed since the last backup.  The H ("Hidden") and S ("System")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ent files from appearing in normal directory listings.  The 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"Read-only") protects files from being changed or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 [operators] [filespecs] [switch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guments may appear in any order.  Separate them with spaces.  Cas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ific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s may include wildcards, may be DR DOS-style file lists, or ma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ies.  You may put quote marks around filenames to "trap" spac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troublesome characters.  You may uses slashes within a filename as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ors, but do not begin a filename with a slash.  If you do not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filespecs, ATTRIB will use *.*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al operat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Set the following attributes.  +AH would set the "Archive needed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Hidden" bits.  Legal attribute letters are A, S, H, R, and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Clear the following attributes.  -SHR would clear the "System," "Hidd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"Read-only"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    Toggle (invert) the following attributes.  ~A would set the A bit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cleared, and clear it if it was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,    Clear all attributes; equivalent to -ASHR.  Don't type any letter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, and don't combine it with the other operators or /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al switch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S   Process files in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P   Prompt the user before changing each file.  (The two switch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Q   identica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M   More.  Pause after each screenful of information.  Use /M:x to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x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C=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attributes from another file.  The filename may include a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 or pathname.  If the filename contains wildcards,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ing file (not subdirectory!) will be used.  If the filename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ontain wildcards, it may name a subdirectory instead of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F   Sets the format for date display.  /F:U uses the United States form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/day/year.  /F:E uses the European format of day/month/year.  /F: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the Japanese standard of year/month/day.  If there is no /F swi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 will use the default local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   Allows filespecs with wildcards to match subdirectory names. 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ATTRIB behaves like Microsoft's:  it will not match subdirectorie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H   Do not hook the INT 24 critical-error 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, I wouldn't have re-implemented such a common and basic utilit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idn't think some improvements could be made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ATTRIB is much more verbose.  It always displays inform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, dates, times, and sizes of the files it finds.  This can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ier to guess what a file might contain:  is it eight years old?  Four m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?  Was it created after 10 p.m. on a Saturday?  Microsoft's utilit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s filenames, and usually not even th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ATTRIB allows you to change any attribute without reference to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s.  Microsoft's may give a "Not resetting system file thus-and-so"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, forcing you to retype your command line -- an obnoxiou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's ATTRIB does surprisingly little error checking.  If DOS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 an error, it assumes that attributes were set correctly.  Mine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to make sure that the attributes were set as expected, and flag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if they were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ATTRIB includes support for a Z pseudo-attribute, which I defin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cal-OR of the S, H, and R bits.  Setting Z will actually set S, H, and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ing Z will clear all three.  Toggling Z will set S, H, and R i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e were clear, and clear them if any were set.  Changes to the Z bi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affect the Archive attribute.  I use this virtual attribute as a short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quickly change system boot files into normal files, and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ggle operator (tilde):  A common operation in DOS is to clea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on a file, do something with the file, and then se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back.  Using a command-line history utility like DOSKEY and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's toggle operator simplifies the process:  ATTRIB ~Z MSDOS.SY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MSDOS.SYS then another ATTRIB ~Z MSDOS.SYS.  Since the first and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are identical, you don't have to edit the original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e is not DOS-version specific, and will work with any DOS from 3.0 on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's is extremely version-specific, which can be annoying if you du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t between different operating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added features:  DR DOS-style file lists (prefix them with an @-sig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ing (/P or /Q) and paging (/M) and attribute copying (/C). 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s on the same command line.  Multiple attributes after an 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name.  Since the MS-DOS utility is usually named ATTRIB.EX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my ATTRIB.COM into your DOS directory.  It will override the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without replacing it, because the command shell searches for 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before .EXEs.  Cool, hu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ATTRIB is significantly smaller than Microsoft's, which is always n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as created using the A86 assembler, copyright Eric Isaac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rom Simtel or Garbo as A86V402.ZIP.  (The version numbe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; Mr. Isaacson does update his program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:  You may not charge money for this program or its documenta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charge normal fees for media, duplication, connect time, and so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DISTRIBUTION:  You may freely distribute unmodified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.COM and ATTRIB.DOC if you keep them together.  A .ZIP fil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ferred method, since zipping the files up keeps them togeth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s their date-and-time st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WARRANTY:  Like all things free, you get no warranty for ATTRIB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ieve it to work substantially as documented here, and have made reaso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orts to test it in a variety of different situations.  However, I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not be responsible for any unforseen consequences.  Use At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sk.  (You're welcome to send me bug reports, of cours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