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                                    (c)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(beta-test)                by Andrew J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Batch file enhancer to locat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    LOCATE [x 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alone, LOCATE will displa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 and a summary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and Y coordinate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s relocated to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of version 1.0 (beta-test), only 80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modes are supported.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generated for X and Y coordinat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range {1..80,1..2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LOCATE 2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move the current cursor position to column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