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279954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867713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8211862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5772807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