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61133176"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95900986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09205940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55470852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