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6904753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23688420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0404497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7735783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