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CMD.EXE (VERSION 1.4)                Copyright (c) 1993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Published in PC Magazine April 27,1993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M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CMD is a Windows-based command file interpr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reate simple Windows 3.1 specific programs to automate repeti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e DOS batch files with which you once proudly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routine tasks?  If you've joined the mad rush to Windows,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ad to learn to do without this useful and convenien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batch file language may have been limited, but Window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t all in its place--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MD.EXE, this issue's utility, is a Windows-based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that lets you create simple Windows program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titive functions that were once the domain of DO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MD goes far beyond the simple DOS batch file languag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anguage includes looping and branching statements 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subroutines and functions.  Both numeric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supported, as is a full suite of arithmetic an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any ASCII editor, such as Notepad, to create WIN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ypically, these programs will carry a .WCM extension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required unless you want the program to be cal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NCMD program.  A single .WCM file can be up to 64K i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s executable parts (those not made up of comment lin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bout 4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WIN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discussing how to use WINCMD, I must star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WINCMD.EXE is the Windows program I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prets programs--which are ASCII files--that ar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MD language.  To keep the two kinds of programs separate, I'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name and extension, WINCMD.EXE, when referring to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'll refer to the ASCII files that WINCMD.EXE interpr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M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WINCMD.EXE, just copy it, along with WINCMD.ICO (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file) and any .WCM files you have (two are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into a directory on your path.  Select the FileNew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Manager and choose Program Item.  Enter the shor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ppear under the icon as the Description,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and WINCMD.EX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it easy to run WINCMD programs, you should the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 to associate the .WCM file extension with WINCM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tart the Windows File Manager and select the File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 When the dialog box appears enter WCM, the WINCM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in the edit box.  In the Combo Box that lists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ath to and filename of WINCMD.EXE.  Click on the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now on, any time you click on a WINCMD file in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gram Manager, Windows will automatically start WINCMD.EXE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name of your WINCMD program.  When WINCMD.EXE i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n the command line, it will immediately start execu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hen WINCMD.EXE has finished executing the WINCMD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racefully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debugging is important even for WINCMD programs, WIN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help in this area.  If WINCMD.EXE is started with an /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fore the WINCMD program name, WINCMD.EXE will display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WINCMD program loaded into memory, ready to execute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place the /L after the WINCMD program name, or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n argument to the command file.  When WINCMD.EXE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erforms some preprocessing on your WINCMD program.  If it fin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t does not understand, you'll get appropriate prin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ne numbers to help you fin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 are displayed for such faults as lines be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s too big.  When an error message is printed, WINCMD.EX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wo windows. The listing window displays the WINCM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ne highlighted that is to be executed next.  The out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last 100 lines printed by the WINCMD program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MD.EXE allows you to run a WINCMD program from the window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.  The program can be run normally eithe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utton or by selecting the RunRun Program menu sel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MD.EXE window will then change to display only the output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WINCMD program.  The Run button text will change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Stop button will cause WINCMD.EXE to stop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CMD program and to display both the output and list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line in the program that would have been executed n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 The program can then be restarted from this poin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Run button.  If you want to start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, first click on the Reset button to rese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the Run button to start the program on its way. 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MD resets a program, it rereads the program from the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can make changes to the program and then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MD load those changes by pressing the Re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way to run a WINCMD program is by stepping thr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at a time.  Single stepping is very handy to see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CMD program is being executed.  Each press of the Step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WINCMD.EXE to execute one line of the WINCMD program. 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highlight the next lin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MD VARIABLES AN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CMD syntax combines the power of a high-level langu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command line operation of a batch language.  Before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WINCMD statements in detail, I should explain how WIN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e variables.  The WINCMD language makes no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riables and numeric variables.  That is, a variab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ssigned a string value can later be assigned a number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o not have to be declared before they are used. 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, variables are assigned using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hree  statements are examples of valid WIN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=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= "I like PC Magaz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assignment above, the variable VAR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1.  The second assignment has the variable assigne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agazine.''  In the third assignment, VAR is assigned the string ``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C Magazine.''  The quotes allow spaces to be included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VAR.  If the quotes were not used, WINCMD woul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variable VAR with the string ``I'', but would the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racters on the line.  WINCMD would then stop exec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error message ``Extra characters on line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names may contain numbers, letters, or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, $, %, and #, but the first character in a variabl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etter or underscore (_).  Variable names are not case-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BOB, Bob, and bob all refer to the same variable. 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p to 253 characters long.  Variables can be used anywhe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s can be us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s you use may range from -2,147,483,648 to 2,147,483,64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expressed in binary, octal, decimal, or hexa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entering numbers, do not type in the commas shown above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CMD default is base 10.  To enter a nondecimal number,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 a zero, then use b, o, or x as the second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a binary, octal, or hexadecimal number,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ur lines demonstrate different ways to write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= 0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= 0o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= 0b110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MD uses the standard set of arithmetic operators fo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, subtraction (-), multiplication (*), and division (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omparisons can be performed for greater than (&gt;),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), greater than or equal to (&gt;=), less than or equal to (&lt;=)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(&lt;&gt;) operators.  Comparison operators return a nonzero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is true and a zero if the condition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BASIC, the equal sign (=) performs double duty in WIN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ced alone on a line to the right of a variable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ment, as in var = 5.  In any other location,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test for equality.  WINCMD also supports double equals (==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quality operator.  The equality test works for both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For example, to test if the variable MONTH is ``February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h = "Febru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MD also includes a set of logical and bitwise opera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ors AND, OR, XOR, and NOT act on the logical valu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0, its logical value is FALSE; otherwise, its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.  For example, the numbers 5 and -3 are TRUE values while 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value.  The logical operators allow you to combine other tes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dition.  For example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Y = "Monday" AND MONTH &lt;&gt; "Febru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valuate to TRUE only if both DAY is equal to Monday and MON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``February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twise operators ANDB, ORB, XORB, and NOTB perform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each bit in a number.  For example, 5 ANDB 20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00101 ANDB 10100 = 00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laced between two strings, the plus sign (+)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should be concatena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TYSTATE = "Knoxville " + "Tennesse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ign the variable CITYSTATE to the string ``Knoxville Tennesse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M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the statements and functions in the WINCMD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Figure 1 (below).  To cause WINCMD to launch a program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DOS command, simply include that program or comma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.  For example, to start the Windows Notepad edito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ame of the program on a lin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xtension for the program to be launched is specified, WINCM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each of the extensions listed in the Programs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dows] section of WIN.INI until the particular program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th is specified, WINCMD follows the same search procedur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hen starting a program from the Program Manager.  What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WINCMD first looks in the current directory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Windows System directories, then the WINCMD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e PATH statement, and finally an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apped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DOS internal commands is as easy as launch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file WINCMD.C to WINCMD.BAK, just include the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you would if you were typing it in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WINCMD.C WINCMD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NCMD sees a DOS internal command, such as COPY or DE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the command processor listed in the COMSPEC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M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indows is running in Enhanced mode and your _DEFAULT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gured to run DOS programs in a window, DOS 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 in the background.  Since the WINCMD langu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ame special characters--such as the asterisk (*)--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 does, you will need to enclose any file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.  For example, to copy all files with a .C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BAK, just enclose the filenames in quotation mark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"*.C D:\BACK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ajor difference between the action of a WINCMD file and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is that WINCMD programs continue to execute afte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aunched.  In DOS, if a batch file starts a program, it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at program terminates before continuing.  In the exam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, how-ever, a WINCMD program launches three programs: Note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or Windows, and WordPerfect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N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WINCMD programs do not wait for a program to finis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o the next line, all three programs will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he same time. WINCMD programs continue unti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nes in a program or an EXIT statemen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T statement is used to stop execution of a WINCM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therefore, Notepad and WordPerfect for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, but Word for Windows will not, since its line com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can be included in WINCMD files by using the REM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MD ignores any characters from the REM statement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o provide a syntax similar to that of BASIC and C, com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indicated by the single quote (') or by double forward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//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This is a comment line in WIN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This i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 Don't forge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 will later discuss a more elegant way for WINCM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to the user, the simplest way is to use the SAY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(SAY and PRINT perform the same function.)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/PRINT function is similar in the function of the SAY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, I have included the PRINT alias for all those users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Y statement displays a line that appears in the out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CMD.EXE window.  If WINCMD.EXE is minimized when a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encountered, the window will be restored so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the text of the message.  The SAY statement firs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on the line beyond the SAY statement, and then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 the output window.  The following two stat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example of SAY and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I think that five times 3 is 5 * 3 "and that six divided by two is " 6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 think that five times 3 is 5 * 3 "and that six divided by two is " 6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ither of the above two lines is executed,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FIVE TIMES 3 IS 15 and that six divided by two i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 Notice that the words outside of th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pitalized, but that the string enclosed in quotation mar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.  Unlike BASIC's PRINT statement, the differe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o be separated by commas or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ing is performed with the IF statement.  The IF stat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next line if the condition included in the IF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(or non-zero).  While not required, the THEN statemen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 the same line as the IF or on the next line. 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keyword is used and the expression evaluates to zero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beyond the ELSE keyword is executed.  The syntax for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TH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statement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quare and curly brackets in the diagram above are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--you don't enter them in a WINCMD program.  The IF, TH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statements are capitalized and the statements are indent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 The expression is to be replaced with any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and statement represents any valid WINCM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ncrete example of the IF statement at work,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OB 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B = BOB +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if the variable BOB is greater than 5, BOB will be 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 plus 2.  If you added an ELSE statement,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BOB 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B = BOB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B = BOB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f the variable BOB is greater than 5, BOB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by 2; otherwise BOB will be increased by 1. Since th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optional, this could equivalently have been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BOB 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B = BOB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B = BOB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IF statement will only execute one state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HEN or ELSE clause.  To get around this, you can use the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atements, which permit grouping multiple statements as if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line.  DO...END blocks of statements can be includ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N and ELSE clauses of the IF statement.  The DO and E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 of using DO and END to include more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ithin the IF-THEN-ELSE structure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BOB &gt; 5 AND DAY = "Mon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B = BOB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D = BOB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E = BOB +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 WINCMD.C WINCMD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E = BOB/2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DO END statements enclose the three statements of the THE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wo statements of the ELSE clause.  Note also th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dition is used.  In this example, the THEN clau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ly if BOB is greater than 5 and DAY equal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onday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s are performed by the WHILE statement, whos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LE 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LE statement evaluates the condition and, if the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(that is, if it is TRUE), the line indicated by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The WHILE statement then re-tests the condition 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still non-zero, it executes the statement again.  WH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ontinue to test the condition and execute the statemen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evaluates to zero.  Like the IF statement, th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orks only on the statement line that immediately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, but this statement line can be the start of a DO...EN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multiple statements can be executed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below sets the variable COUNT to 10, and then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p that decrements COUNT each time through until COUNT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COUN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 = COUN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D = FRED *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leave a WHILE loop before its condit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se, you can use the LEAVE statement.  When WINCMD.EXE sees a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the loop is immediately exited, even if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fter it.  The next statement to execute will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yond the loop.  In the next example, the loop terminat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RROR become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FRED &lt;&gt;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B = BOB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INSERT OTHER LIN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ANY STATEMEN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LEAVE WILL NOT BE EXECU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ERROR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CMD language allows you to create subroutin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WINCMD makes no distinction between functions and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-defined routine is called while evaluating an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treated as a function and the value returned by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function name. If the user-defined routine is call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, it is treated as a subroutine and any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of a subroutine is defined by a label, which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he name of the subroutine.  A label must be a vali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that is, it must start with a letter or underscore and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ss than 253 characters in length.  The last character of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colon (:).  A subroutine is terminated by a RETUR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statements that can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example, the subroutine WASTETIME is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a little tim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B = BOB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B = BOB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TE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LE COUN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UNT = COUN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variable BOB is incremented, aft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is called.  The loop is executed in the sub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outine returns, upon which BOB is increased by 4.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hen prevents the program from continuing do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TIME subroutine again. You must always EXIT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ass parameters to subroutines by enclosing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 after the variable name.  Multiple parameter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s.  Below, I've modified the former example to pas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and the variable BOB to the WASTETIM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= BOB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TETIME (1000, BO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= BOB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TE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UNT = ARG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LE COUNT &gt; ARG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NT = COUN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s retrieve their arguments by using the built-in AR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ARG() returns the subroutine parameter indicat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it; that is, ARG(1) returns the first parameter, ARG(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nd so on.  If a subroutine attempts to read a parame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ssed, ARG() returns a null string. If ARG() is call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it returns the number of parameters passed to th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(0) returns the name of the routine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RG() function is called outside a subroutine or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command line arguments to the program.  Just as th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2 return the first and second arguments in a DOS batch file, ARG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G(2) will return those parameters for a WINCMD file.  ARG(0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WINCMD program, and ARG() returns the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xample below, the user-defined function MAX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argest argument pass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B = MAX (300, FRED, SAM, JOE) *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NT = AR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VAL = ARG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COUN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 MAXVAL &lt; ARG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XVAL = ARG 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MAX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above, MAX uses ARG() to determine how many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assed to it.  It then compares each argument and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XVAL on the RETURN line.  When MAX has finished, the variable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signed the highest value of all the arguments passed,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MD variables are global:  If a variable is mod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, the change will also be reflected in the variab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is finished.  WINCMD does not support any form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nor does it currently let you get rid of a variab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MDBUILT-IN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-CMD has a number of built-in functions that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useful programs.  These functions can be divided into two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gramming functions and functions designed to contro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The LENGTH() function returns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ring.  For example,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B = LENGTH ("Holston Hill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would be assigned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STR() function, which is similar to the like-nam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SIC and REXX, returns a portion of a string. SUBSTR()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ameters, which determine the portion of the string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the original string; the second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haracter; and the last argument is the number of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In the following example, the variable FRED is as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``bcdef'', which represents the second through the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string ``abcdefghi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D = SUBSTR ("abcdefghi", 2,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CASE() function returns an uppercase version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ts parameter.  The string passed is not chang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xample, BOB is assigned ``BCDEF'' while FRED remains ``bcdef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D = "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B = UCASE (F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AY() function holds up the execution of the nex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 specified number of milliseconds.  While the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ange from 1 to 65,355 ms, in practice numbers less than 10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ful. Using the DELAY() function is preferrable to simpl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of killing time, because during a DELAY() function WIN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dle and does not take any processor time away from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SGBOX() function lets a WINCMD program display a standar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.  The function takes three parameters:  the tex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; the title of the message box; and a configuration parameter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hich buttons and icon to display in the box.  Th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 are shown in Figure 2 (below).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isted can be combined by using the ORB operator.  The MSG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so returns a value that depends on which button you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 also shows what these returned values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 displays a very disturbing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 = MsgBox ("Your disk is trashed", "Disk Error", 2 ORB 0x30 ORB 0x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box displays ``Your disk is trashed'' in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``Disk Error,'' together with an Exclamation icon.  Th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ree buttons, Abort, Retry, and Ignore, and will be system-mod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n the variable REPLY depends on which button the user 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KBOX() function displays a dialog box with a messag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.  This function allows WINCMD programs to ask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he two parameters to the function are the question to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the default answer for the entry field.  ASKBOX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box with OK and Cancel buttons.  If the user presses O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ext in the entry field.  If the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button, the function return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TAPPACTIVE() function returns the text of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desktop.  (This is the window on the desktop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olored title bar.)  The text returned is the text from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f this window.  For example, if Notepad has just been sta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input focus, the text returned by GETAPPACTIVE(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Notepad - (Untitled).''  The GETAPPACTIVE() function has n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ACTIVATE() function activates the window whos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atches that supplied as the single parameter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t the input focus to the Program Manager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ACTIVATE("Program Manag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he text of the previously active window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successful, otherwise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sing APPACTIVATE you must bear in mind that many program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their window titles.  Notepad, for example, add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; Program Manager adds the name of a program group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d, and so on.  Unfortunately, APPACTIVATE can't recogn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DKEYS() function provides a way for WINCMD program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s by sending keystrokes to the applicatio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put focus.  SENDKEYS takes only one string argu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ring can simulate every key on the keyboard, including the Ctr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, and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e SENDKEYS() input string is similar to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SENDKEYS functions in WordBASIC and Visual BASIC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BASIC and Visual BASIC, however, in a WINCMD program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pplication before sending the keys, not after.  Most ke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an application simply by including the letter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For example, to send the three keys a, b, and c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just use the following two lines in your WINCMD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ACTIVATE("Program Manag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KEYS ("ab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a shifted key, simply precede the letter with ^,  %, or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simulate the Ctrl, Alt, or Shift key,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prefixes can be combined, so you can create combina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trl-Shift-Alt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hold the shifting key down for a number of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the keys in parentheses.  For example, to send the f and x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lding down the Alt key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DKEYS ("%(fx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keys, such as Enter, Escape, and Tab, can be sent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the key, enclosed in brackets .  A list of the recogniz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is shown in Figure 3 (below).  For example, to send Enter an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an application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DKEYS(enter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the such keys as +, ^, and %, enclose the key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DKEYS("+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 have enclosed most of the SENDKEY string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many of the characters in a SENDKEY str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WINCMD would otherwise interpet for its ow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 key and the parenthesis keys are examples.  To avoi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MD do something you do not want, simply enclose th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 Since there is no harm in using the quotes, I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dditional caution is that SENDKEYS() works by placing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in Windows' system event queue.  Since this queue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f you send too many characters at once, it's a good idea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keys that you send into blocks of fewer than five key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MD.EXE yields to other applications between each line of a WIN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ending keys on consecutive lines will not presen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TAPPEXE() function returns the name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window with the matching title text.  GETAPPEXE()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ermining whether a particular program is runn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APPEXE("Program Manag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PROGMAN.EXE.  Note again, however, that the ma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itle text must b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WINCMD function, TICKS() returns the number of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was started.  TICKS() tak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M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of WINCMD is best demonstrated by example.  SEARCH.WC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two sample programs I've included with this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File Manager to search a disk for matching files.  The WIN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isted in Figure 4 (below).  The second program, 2CLIP.WC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Notepad to copy a file into the Windows Clipboard.  Bo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eatures of the standard Accessories bundled with Window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unction of the WINCMD program.  The program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e power of the SENDKEYS function in controll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MD.EXE allows you to write command files with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r favorite Windows applications.  However, WINCMD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last that you will hear about the WINCMD languag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nstallment of this column, I will present a DLL that hoo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MD.EXE to provide dozens of helpful functions for your WIN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so be sure to 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 IS A CONTRIBUTING EDITOR TO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CMD Statement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{expression}          Branch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[E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          Bloc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tatement}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{condition}       Loop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[return code]      Terminates a WINCM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[return code]    Terminates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                 Exits from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{expression}      Displays a line of tex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  {expression}      Displays a line of tex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{text}              Comment, remainder of text on the lin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{text}               Comment, remainder of text on the lin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{text}               Comment, remainder of text on the lin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string)                Returns the length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SE(string)                 Returns a copy of the string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(string,start,length)   Returns a part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(number)                   Returns an argument to program or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(number)                 Halts program execution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CTIVATE(win title text)   Activates the window with the match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PPACTIVE (no parameters)  Returns the title text of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PPEXE(win title text)     Returns the EXE file name for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XTAPP(win title text)    Returns the window text of the next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KEYS(send key string)     Sends a series of keys to the activ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BOX(message,title,flags)   Displays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BOX(text, default answer)  Displays a dialog box so that the user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(no parameters)          Returns the number of miliseconds sinc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Ver (WinCmd Library Name)  Returns the version number of a WinCm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if Lib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nvVar (Env Variable Name) Returns the value of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ame is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:  These statements and functions are supported in the WIN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CMD BSGBO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             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0                 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1                  OK and Cance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2                  Abort, retry and Ignor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3                  Yes, No, Cance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4                  Yes and N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5                  Retry and Cance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10                  Han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20                  Question mark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30                  Exclam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40                  Asterisk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0                  Sets default button to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00                  Sets default button to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00                  Sets default button to butt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00                  Creates System modal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00                  Creates Application modal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OK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Cancel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Abor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Retry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Ignor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  Yes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No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:  These are the values that can be passed to the MsgBo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aning of the value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Cmd Key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     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     {bk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                  {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                 {caps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           {cl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          {dele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        {d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 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    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      {e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 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     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            {ins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         {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OCK                 {num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          {pgdn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           {pg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REEN             {prt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          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 {t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        {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         {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         {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          {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            {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         {F5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         {F6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         {F7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           {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         {F9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         {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                {F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                {F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ift a key precede the key with one of the following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                 +(plus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                 %(percent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                   ^(ca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: The aliases above are used by the SENDKEYS() function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pecial key" keystrokes to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nCmd program that uses file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arch a disk for a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sk user for file spec.  Default to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 = AskBox ("Enter the file name to look for", "*.*"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user pressed the Cancel button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s+a =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the file manager isn't running,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AppActivate ("File Manager")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nd keys to File Manager to search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keys ("%-n")         //Minimize directory tre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keys ("%fh")         //Open file search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keys (ans)           //Enter file 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keys ("{tab}")       //Tab to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keys ("c:\")         //Enter hard driv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keys ("{enter}")     //Star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keys ("%-x")         //Maximize search resul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:  SEARCH.WCM is a WinCmd program that uses the File Manga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for files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CLIP.WCM--WinCmd program that copies a tex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sk user for file name.  Default t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 = AskBox ("Enter the name of the file to copy into the clipboard",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user pressed the Cancel button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s+a =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art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nd keys to notepad to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keys ("%fo")         //Display the file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keys (ans)           //Enter fil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keys ("{enter}")     //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e if notepad read the file.  If it didn't, the warn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the "Open" dialog will be active, and GetAppActive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"Open".  In that case, close notepad and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act = Getappact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winact = "Open"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keys ("{enter}")  //Close the warn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keys ("{esc}")    //Close the file ope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=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keys ("%ea")      //Select all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keys ("%ec")      //Copy the data in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=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keys ("%fx")         //Close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ok = 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box ("Notepad could not access the file you requested.  Nothing was copied into the clipboard", "Error!"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: 2CLIP.WCM uses the NOTEPAD to copy a file on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0   Init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1   Fixed AppendStr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Lib load director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Cmp Op assignmen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Launch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d trailing space from ResolveL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ed \ and : in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WINCMDVER predefined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Library Abou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   Fixed end of file problem causing G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hooks to allow statements i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hooks for library provide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hooks for ON typ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3   Fixed SendKey F10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problem with signed comp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ned up termin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library statement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Stop statement asych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incomplete rese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LaunchSpec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GetDropCnt and GetDrop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 not on next lin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4   Fixed yiel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