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5/15/94        v3.7f    1)     Zoom: Changed modem ID strategy to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    All modems: Changed com port selec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custom base address and irq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    Zoom: added support for ZVFX9624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)     Rockwell: added autodetection of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pump (Heads up Supra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)     Added installation instructions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y to run the shareware version of ANS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temporary or te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1/94        v3.7e    1)     Zoom: If only one ring occurs and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 is enabled, then the Zoo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out waiting for another ring.  Ans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ceably time out after 6 seconds and no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    Zoom and ZyXEL: Answer will log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    Zoom: Enabled detection of dialtone s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er hangs up, and a dialtone appe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ssion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)     All modems: fixed new bug in detecting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ult codes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)     Zoom: If a "/mode" command line option wa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odem would not hangup after a call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)     All: For OGM times, if t0 is greater than 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the message was skipp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)     All modems: fixed failure to re-open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ter remot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)     All: Added keyboard equivalence of DTMF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)     All: Voice mail intro msgs got skipp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)     All modems: Added modem identific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)     Zyxel: Added dial tone DLE'd'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)     Zyxel: Updated functions for v6.12 p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)     Added /l logging option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5/94        v3.7d    1)     Made transition from voice to command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Zoom modem more reliabl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oblem with failing to recycle afte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    Revised method of playing numbers.  The NUM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has been replaced with NUMS0.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S10.BIN.  These are REQUIRED file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.  The OVER59.BIN has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OVER99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    Fixed problem overrunning ZOOM modem'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ffer when playing long ( &gt; 10 secs)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2/94        v3.7c    1)     Tested and revised support for the Zoom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an actual Zoom modem.  Pre-recorde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are now available for the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9/94        v3.7b    1)     The ZyXEL modem will enter an inde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 the first time that at AT+FCLASS=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t to the modem after going off ho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H1.  The modem must be placed back 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lowering DTR.  The workarou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o send ATH0#B1+FCLASS=6 after a r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ATH1.  Then send AT#B1+FCLASS=8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s solved the problem at least for my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    If you get the "Sorry, your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s expired" message, then you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llowed the instructions in the README!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install ANSWER.EXE in a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  Also, ANSWER.EX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ot run from a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9/94        v3.7a    1)     Added support for the Zoom modem. 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ctually still in beta testing since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have a Zoom modem on han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s have been implemented and "shou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k.  I do not have pre-recorded vo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is modem, nor do I know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ompression standar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ZyXEL's or the SoundBlaster's ADPC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    Updated address information for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    Added support for "Line Select"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recording operations.  The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s have changed.  To allow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s to work, you should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.DAT file and reenter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nus Data Systems is moving to Seattle, WA and will have a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11/01/93.  The new address is unknown at this time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in the next release of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3        v3.6i           Added voc&lt;=&gt;zyx conver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7/93        v3.6h           Repaired error in initialization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rd and play being swapped.  Thi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both record and play operatio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soon as the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3        v3.6g           Fixed result code identification fail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ZyXEL initialization routine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ed previous versions, you may ne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OPTIONS.DAT file prior to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3        v3.6f           Fixed critical failure to set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ud rate upon first tim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