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8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 -- Ap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OGGIT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ate Range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riteria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load analysi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es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ix Use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is a screen oriented, menu driven program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n analysis of the Telix logfile. It will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several different analysis option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 command line option that LOGGIT supports is  /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the default file integrity check. It will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 input  from  a program such as Key-Fake.  Key-fak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program may be used in a batch file to pass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thereby creating an automated analys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 supports the standard DOS conventions for  path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files  and may be run from any directory as long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in  your PATH. If a pathname is not specifi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 files,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ing for input, as in a filename, LOGGIT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n  angle brackets &lt;&gt;. Thus, hitting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put will use the data contained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occasions that a yes or no input is required LOGG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(y/N)  or (Y/n) indicating the default  value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using the menus, the default value is the selec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when  the menu is first presented.  Pressing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lect  the  highlighted function.  The  selec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two ways, either by using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selection  or  by entering the fir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C  or  Ctl-Break will exit from any part of  LOGGIT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 incomplete files on the disk if the file output  m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OG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LOGGIT is as simple as entering LOGGIT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ing &lt;return&gt;. You will then be presented with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us which will define the input file and the scan 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top center of the screen will be a message  wind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rompt  you for the correct response. The menu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should  be  self explanatory  but  a  bri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put filename &lt;TELIX.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 &lt;return&gt;  at  this prompt will default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and  the  TELIX.USE file.  For  any  other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 in  the  format  of the  TELIX.USE  fil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pathname  of  the input file. Your  sele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Input Window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is  displayed the menu which allows the  sel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dates upon which LOGGIT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dates &lt;default&gt;-- compile data from the first dat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ates -- allows the  selection of START and END d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 for compiling the data. LOGGIT will start  compil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rt date specified and will continue compiling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t not including the END date. Dates are entered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.  To scan from a specified start date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ould enter any date that is beyond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 LOGGIT will continue to compile data until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the end date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menu  presented tells LOGGIT whether  to  sca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BBS or to compile data on all call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calls &lt;default&gt; -- compile data on all calls made. LOGG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   all  calls,  keeping  track  of  time   online,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/call,total calls to each number, total of upload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rts. The output will be sorted by name and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displayed a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--  compile data on the specified  BBS.  LOGG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  all  calls  to  the specific BBS  keeping  track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total  calls,  average time/call, uploads,  downlo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LO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Individual mode has been selected, a submenu  of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llowing you to further define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 &lt;default&gt;  -- Compile the individual  up  an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 for  the  selected BBS,  showing  the  date,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 transfer speed in CPS. A sample of the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 --  Accumulate and display the totals fo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ursuit  --  Compensates for inaccuracy in Telix  log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 PCP.  Use this mode for a more  accurate  time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for your PCPursuit m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llcalls or Individual Detailed has been selected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resented is the output mode menu, allowing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default&gt; -- Sends all output to console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mode  available  when using  the  Individual  Summ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cPursu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-- Sends all output to standar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- Sends all output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 is selected you are prompted for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utput filename &lt;TELIX.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return&gt; will use the default file TELIX.RPT or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DOS filename. LOGGIT will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lected file and if present will allow you the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dividual mode has been selected, you are now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BBS name to analyze. The input is CASE  SEN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at need be entered is enough of the BBS name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nique. LOGGIT will attempt to locate the BBS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 if  unable to find it, will display an  error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 will now scan the file and compile the data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that have been selected. The message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n "Analyzing -- Please Wait" message. When the sc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the  data will be output to the file  or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If  the  screen  mode has been  chosen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trike a key to pag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e distribution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.EXE               LOGG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.DOC               Docs for LOG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.HIS               LOGGI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may be run from a batch file if you use a program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FAKE. Some sample batch files are 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 to  power failures and improper use of  the  program,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 has, on occasion, entered some strange entri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LIX.USE  file. LOGGIT makes every attempt to  catc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and instruct the user to correct them before 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error is the combining of two lines of the log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se  errors are easy to spot and correct.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error, however, that can cause some strang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TELIX will insert an Elapsed Time Online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g  which  signifies the end of  the  connect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 has not ended at all. This can produce  som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s and may even miss logging some up/down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some strange results, look closely at the TELIX.U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 are you'll find some subtle error in the file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correct results but can do no har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file integrity check may be overridden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being distributed under the  shareware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many advantages to using this method of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eople can try programs before paying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they are useful to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oftware authors can be support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, which keeps software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this program for a trial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rty  days, at which time you are requested to  sto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or pay the registration fee.  You can register your cop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 and receive the latest version on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 Panorama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orama City, CA 9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 MAKES NO WARRANTY OF ANY KIND, WHETHER WRITTEN, 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MPLIED,  INCLUDING  WITHOUT  LIMITATION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A PARTICULAR PURPOSE OR OF MERCHANTABILITY. 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 SHALL  THE AUTHOR BE LIABLE FOR SPECI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ROM THE USE OF THIS PROGRAM, EITHER IN BINARY O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HE USE OF THIS PROGRAM CONSTITUT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NDITIONS OF THIS AGREEMENT. IF YOU DO NOT AGREE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, PLEASE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was written and compiled  with  Borland's  Turb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0.  Many  specific functions were  created  in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.Extensive use was made of the fine CXL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by Mike S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L            Copyright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        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        Copyright Exis,Inc and 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for Allcal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       TELEPHONE     Total Total  Avg   UP  D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NUMBER       CALLS TIME   TIME  LDS LDS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.U.L.E.T.           989-5054    3   0:26  8 min   2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S.T.E. BBS           443-0242    1   0:16 16 min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Execpc              622-1138   54   8:55  9 min   5  2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LaTelenet           624-2251    8   2:02 15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LaTelenet24         622-1138   67   4:21  3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ommunicator      983-5090    1   0:00  0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do 0.39            822-8520    2   0:12  6 min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1-PC!               623-8451    2   1:02 31 min   2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 +   +   +   +   +   +   +   +   +   +   +   +   +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+   +   +   +   +   +   +   +   +   +   +   +   +   +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 +   +   +   +   +   +   +   +   +   +   +   +   +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+   +   +   +   +   +   +   +   +   +   +   +   +  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ost                  547-1549    6   1:03 10 min   6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ise omega          452-0350    1   0:01  1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     861-0925    1   0:05  5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           530-3013    1   0:00  0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16            1-818-961-7903    2   0:12  6 min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th West       1-818-710-9998    1   0:18 18 min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--------   12-0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Date ----------   01-0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alls ------- 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Called ----   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Uploads -----  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ownloads --- 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Aborted ----- 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Time Online -   05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erage Time/Call -    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for Individual -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/Download Activity for:    AAAExe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01 Upload  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03 Upload  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0 Upload      External       ZmodemH protocol. 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1 Download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1 Download    thelist2.zip   Zmodem protocol.     22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4 Download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5 Download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16 Download    vircom.zip     YmodEm-g protocol.   192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Upload      External       ZmodemH protocol. 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Download    pk361pat.zip   YmodEm-g protocol.   175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            ABORTED                          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Download    dsz1220.zip    Zmodem protocol.     219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            superk.pak                          177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0             cudmx.zip                           164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1 Download    toots.gif      Zmodem protocol.     1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2 Download    mnp.doc        Zmodem protocol.       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2 Download    mnemonic.txt   Zmodem protocol.     204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2 Download    pcpchek.zip    Zmodem protocol.     22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2 Upload      External       ZmodemH protocol. 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Download    ABORTED 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Download    dszreg.zip     Zmodem protocol.     221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            mn1221.zip                           2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            td1pat.zip                           9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            tc2pat_2.zip                         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            noah2.zip                           11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4 Download    External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8 Download    ABORTED        YmodEm-g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-12-28 Download    External       Dszmodem protocol.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--------   12-0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Date ----------   01-0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alls ------- 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Uploads -----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ownloads --- 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Aborted -----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Time Online -   01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erage Time/Call -    7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for Individual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       TELEPHONE     Total Total  Avg   UP  D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NUMBER       CALLS TIME   TIME  LDS LDS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pc                 622-1138   54   8:55  9 min   5  2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 -- TELIX US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atch  file  will  automatically  scan  the  defaul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USE  scanning  Allfiles  for Alldates with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tch file for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fake 13 "A" "A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|_____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_________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_____________All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Use defaul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ll allow for entry of an input filenam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. Command would be..batch myfile.ext 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yfile.ext&gt; will be substituted for LOGGIT'S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tch file for complete scan of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fake "%1" 13 "A" "A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   |   |_____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   |_________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_____________All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_________________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File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LOGGIT's input may be generated by key-fake or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se the unique character that starts each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and LOGGIT will recognize the input. Decimal 13 (c/r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ll filenam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