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=====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 T.A.G. Version 2.6d Conversion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=====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/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T.A.G. Bulletin Board System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    Copyright (C) 1986-1993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The T.A.G. Team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BBS Version 2.6d -  Conversion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Conversion Issues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Time Requir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 from  2.6c/2.6c1  to  2.6d should  take  approximately 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Current T.A.G.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should be currently running T.A.G. version 2.6c/2.6c1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  package.  If you are running an earlier version of T.A.G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must obtain  and employ all  previous conversion  program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Take Down The Your Boar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urd  as it  may sound  to most,  we have  actually had  case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's  have tried  to convert  to  a new  version of  T.A.G.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e.g. DesqView) while a user was currently on-lin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version.   Please do not  try anything cute  with this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Take your system down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do NOT convert while you shelled to DOS from T.A.G. 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 the board completely down before continuing!!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BBS Version 2.6d -  Conversion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Getting Started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is is  the evil backup warning &lt;grin&gt;.  Though we have tri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icipate  the   configuration  of   all  possible  systems, 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EXTREMELY* important that you back up your current version 2.6c/2.6c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.A.G.  system.   If  something  serious  should  go  wrong  with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, you may have to reload the old system and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ackup the following directori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 BBS Directory (normally C:\BB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ain Data Files Directory (normally C:\BBS\GFIL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lternate   Text  Files  Directory   (normally  C:\BBS\AFILES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from the Main Data Files Direct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-user  Files Directory  (normally C:\BBS\MFILES  if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multi-user syst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Your entire Message Directory (normally C:\BBS\MS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ould be a good idea to make an EXTRA backup of your STATUS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OARDS.DAT files! These files are directly modified by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BBS Version 2.6d -  Conversion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Everything Is Backed Up (right?) Conversion Process 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onversion program  (CONV26D.EXE) included with this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your Main BBS Directory (normally C:\BBS) and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 program explains exactly which files will be mod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an Alpha or Beta site, you can safely answer "Y"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re are  no  error messages,  you're  done with  the 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Other Conversion Issu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Compiling The String Fil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or  UnZip  the following  files  from  the  Main T.A.G. 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AGM26D.ZIP) into  your  Alternate  Text  Files  Directory  (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BBS\AFILES if separate from the Main Data Files Director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DEF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STR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   The  warning at  the  beginning of  the  "DEF" string 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that  you should not modify  these files direct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you know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go into that  same directory and execute TAGSTR.EXE to compi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files into T.A.G. read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the following  old compiled  string data  files from 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y are no longer used (notice the "DAT" extensio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MS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TRCLR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MSG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RCLR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have been replaced by a single TAGSTR.D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Compiling the nodelist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a  nodelist, check the  NLINDEX.CFG for any 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Consult the NLINDEX docs for the new options. Then ru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EW* NLINDEX program to compile the node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.A.G. BBS Version 2.6d -  Conversion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 Booting The New Version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r UnZip  the main T.A.G.  files (TAG.EXE and TAG.OVR)  in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BBS directory (normally C:\BBS).  These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M26D.ZIP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 T.A.G. however you normally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 New Feature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 to the new features guide included with the TAGM26D.ZIP arch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ummary listing of new features in thi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 That's All Folk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 Happy BBS'ing to all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.A.G. Te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