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CONTAIN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SDISK.SYS         Enhanced VDIS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DTIME.COM          Utility to read disk label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TIME.COM          Utility to set disk label crea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-- These files work well for me.  However, I cannot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work with your computer.  By using these programs, you assu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s to your system. I take no responsibility for any damage whic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may inadvertently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DIS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n enchancement of IBM's VDISK.SYS used with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 It can be used with later versions of DOS (including DOS 4.0)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anded memory is not being used for the ram disk. It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, but not with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 rotating propeller effect is placed in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uring read and write operations to the ram disk.  This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D on disk drives, and gives assurance to the user that 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og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idea for this was published in Vol. 4 No. 20 of PC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/1/85).  LESDISK modified that code to work with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hen used with a 286 computer (or probably a 386 computer -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), code has been added to change the "creation date" of the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static date to the date and time of boot-up.  By running R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HKDSK), one can keep track of how long his computer ses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ed.  This addition is inoperative when used on a PC/XT typ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DTIME for suc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lthough I think that LESDISK is a fine name, others may wish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addresses of "LESDISK" are at 112H, 413H, 45AH, 0BA9H, 0C1A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6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lor attributes for the rotating propeller are set at intense 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background.  This byte (1CH) is located at DEBUG address 1F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TI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eant for use with a PC or XT equipped with a clock/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DTIME [drive let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ed to the AUTOEXEC.BAT file after the system c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to the clock/calendar time.  It is not necessary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n after the drive letter.  Example:  SDTIME D will se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for RAM disk drive D to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This program is not limited to the RAM disk drive.  If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letter is entered on the command line, SDTIME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tamp of the disk volume label for that drive (if it exist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ate and time.  No action is taken if the driv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 is non-ex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TI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used to show the current date and time, and also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volume label (if it exists) for any drive.  Syntax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 RDTIME [drive let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a drive letter is included, it is not necessary to include a 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put and outpu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R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        Current timestamp is  4-29-89  3:3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RDTIM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Drive D:  LESDISK 2.0  Created  4-29-89  2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timestamp is  4-29-89  3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s Mosko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/29/8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