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vitz Utilities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Utilities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SIG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2GL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L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KBFIX and ENKBFIX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.........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Utilities (RU) is a collection of miscellane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is a file signature program that lets you easily set up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2GL translates  Lotus  PIC  files  to  HP-GL,  which may the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PrintGL. You can print directly from PIC2GL if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runs in a window of  a multitasking system such  as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Windows.  It watches for the  creation  of plotfiles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s one it runs PrintGL on the file and then deletes it. To pri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  from  another  application,  just  create a  plotfi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will print it as an unattended back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KBFIX  and ENKBFIX are TSRs that improve the  ergonmics  of 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 is provided as is. There 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Ravitz Utilities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distribute  RU  if  you keep the  entire  package toget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including this  license  explanation,  and do not 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KBFIX.EXE  AT Keyboard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PGL.EXE  Automatic PrintG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KBFIX.EXE  Enhanced Keyboard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.EXE    file signatur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2GL.EXE   Lotus PIC to HP-GL trans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.DOC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RU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Each of the .EXE files is a stand alone  program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.DOC is this manual. You can print it with "COPY RU.DOC PRN"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I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is  a utility  that calculates five  file  signatures for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the partition record or boot record of a disk. This has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.  First, you can  check four standard signatures agains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other  programs.  These  standard signatures  are:  file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, CRC-16, and CRC-32. Second, and the true reason for FLSI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do a security check on critical files in your system. 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, FLSIG has two features. First, the input/output 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o let you easily create and run  a  security test 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 the  fifth signature is individualized by you via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way for a person or virus to  corrupt a file  and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to  produce  the  same signature, because  the  sign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is specified by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file signature from  FLSIG,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signature for the boot record, use .bootrec[disk name]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under 32 meg  and .lgbtrec[disk  name]  for larger disk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for C: use .bootrecc.  To get a  signature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use .partrec[physical fixed disk  number].  For examp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hysical disk use .partrec1.  The password is  capit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LSIG so it is case independent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size.checksum.CRC-16.CRC-32.pw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wsig is the signature resulting from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erify a file signature,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size.checksum.CRC-16.CRC-32.pw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lculates  the  file's  signature  and  compares  i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that you  entered.  If they  do not match  then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press Enter or Es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it seems a bit difficult to verify a file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orry - that  is  not  the  expected use.  Here is how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. Begin by preparing a list of file signatures on your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the result to a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.partrec1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.lgbtrecc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io.sys  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msdos.sys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command.com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flsig.exe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sig password anyfile      ? &gt;&gt;check.bat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reates the file  CHECK.BAT.  Now any time you  run CHECK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 signature checked against  the original signature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password.  If you  are concerned with other  peopl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system, edit CHECK.BAT, replacing the  password with %1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HECK password. DOS replaces the %1 with the password as it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BAT file, and your password is not on the disk. You can add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CHECK.BAT just like you first created it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CHECK.BAT  and FLSIG.EXE on  a personal floppy disk, to 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from corrup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  file  listed here generates CHECK.BAT based on a file ma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call  it  with  parameter  *.*  and  it 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.BAT  with  checks  for  every  file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CHECK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1==Z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2==ZREENTER goto 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%F in (%1) do call flsigm %%F 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1==ZCHECK.BAT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%1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way  to use FLSIG  is to  run a small number of test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including critical operating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trec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gbtrec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ys or ibmbio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dos.com or ibmdo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 more  comprehensive test, including all  commonly  used 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, .SYS, and .BAT files, after using any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 makes no  attempt  to reconstruct files or fix problems.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goal is to inform you of file corruption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2GL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2GL reads a Lotus .PIC file and writes an equivalent HP-GL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P-GL file may be printed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for PIC2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2GL picfile hpg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Lotus  Printgraph, which  lets you  select  from 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 for  each  type  of text, PIC2GL  translates text  into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th no choic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direct printing  from PIC2GL, install  PrintCAD and use "PIC2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file PC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ion has been verified on a limit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re translated into  HP-GL labels  -  there is no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ncluded.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GL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 lets  you  set  up  a  background  plotter  emulator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environment.  With AUTOPGL running as a background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 DESQview or Windows,  you can  print  a  plot by  creat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  with  the right name or copying  a plotfile  to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must  have  PrintGL installed in your  DOS PATH 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can call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 uses the same calling syntax as PrintGL.  AUTOPGL tak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 name  or  mask, and continuously  looks for any 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and have a non-zero length.  Sequentially written files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0 until  they are  closed,  so partially written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When such a file is found, it is renamed PLOT.TMQ (t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it to the current directory), and PrintGL is called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 parameters  (the   plotfile  parameter  is   replac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TM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GL  should be  started on  the  same  disk as 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 mask because it cannot rename files across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or Ctrl-Break stops AUTOP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network and want to dedicate one PC  to PrintGL,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a multitasking system. Run AUTOPGL from the DOS promp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software  will  take  create the plotfiles  as direc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take  care not to overwrite a plotfile before AUTOPGL h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  to work on it.  As soon as AUTOPGL  finds a new plotfil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it,  so  that  file  cannot  be  overwritten.  However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working  on the  current file  another  plotfile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 and then overwritten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KBFIX and ENKBFIX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KBFIX is a TSR program that intercepts the keyboard interrupt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nded for use on AT type  keyboards and should be insta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UTOEXEC.BAT. It has thes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Lock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 Lock, Num Lock, and Scroll Lock press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aps Lock, Alt Num Lock, and Alt Scroll Lock ar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and `/~ keys are  swapped.  You can change the key ca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 most keyb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KBFIX is the same as ATKBFIX  except that it does not swap the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`/~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KBFIX and ENKBFIX cannot uninstall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take over the  keyboard handling  (such  as 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at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gorithm used for FLSIG's password signa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array[1..n] of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: long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i,i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:=0; pwi:=1; password:=uppercase(pass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1 to filelength d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:=sig+file[i]*password[pw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i:=pwi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wi&gt;length(password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i:=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:=sig rotatelef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's CRC-16 and CRC-32  algorithms are from C  Programm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etBIOS, by W. David Schwa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reads the partition record by calling  interrupt 13h  with ax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h, cx= 1,  and  dx= 80h + physical drive number - 1.  FLSIG r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t record on a small disk by calling interrupt hex 25 with ax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name - 65, cx = 1, and dx = 0.  FLSIG reads the boot reco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 disk by calling interrupt hex 25 with  ax= drive name - 6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= -1, and beginning sector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, PIC2GL, AUTOPGL, and ATKBFIX were written by Cary Ravitz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iled with Borland's Turbo Pascal 6.0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these programs may be  sent  via th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14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 transfer protocol is 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a number (such 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 number.  An answer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 within 24 hours on  weekdays.  To ge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, call the bulletin board,  choose the download op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fax machine does not send the fax calling signal,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nswer and  hang  up (about  30  seconds), then the  c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e fax.  Faxes from outside the USA may be answer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 The fax may be unavailabl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