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RCS (Revision Control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manages  software  libraries. It grea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productivity by  providing  the  following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CS  stores and retrieves multiple revision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text.  Thus, one can  maintain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while developing the next release, with a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m of space overhead. Changes no longer  destro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-- previous revisions remain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Maintains each module as a tree of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Project  libraries  can  be  organized  cent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ntralized, or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RCS works for any type of text: programs,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,  memos,  papers,  graphics,  VLSI lay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CS maintains a complete history of changes.  Thu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find  out  what  happened  to  a modul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without having to compare source  listing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track down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RCS performs automatic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RCS logs all chan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RCS guarantees project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CS manages multiple lines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CS  can  merge  multiple  lines of developme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veral parallel lines of development mus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ated  into  one  line,  the  merging of cha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CS flags coding conflicts.  If two or  more 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 modify  the  same section of code, R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programmers about overlapp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CS resolves access conflicts.  When two or  mo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s  wish  to modify the same revision, RCS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rs and makes sure  that  one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wipe out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CS provides high-level retrieval functions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trieved according to ranges of  revision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s, symbolic names, dates, authors, an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CS  provides release and configuration control.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can be marked as released, stable,  experiment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Configurations of modules can be describ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RCS performs automatic identification of  modu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revision  number,  creation  time, 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t is always possible to  determine  which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which modules make up a giv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rovides high-level management visibility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track the status of a softwar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RCS provides a complete chang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RCS records who did what when to which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CS is fully compatible with existing softwar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ols.  RCS is unobtrusive --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system  is  such  that all your exi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can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RCS' basic user  interface  is  extremely 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 need  to  learn  only  two  commands.  I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features have been tuned toward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development  environments and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RCS simplifies software distribution if customers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 sources  with  RCS  also.  This technique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identification of versions  and 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racking of customer modifications. Custome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ations  can  be  merged  into  distributed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or by the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RCS  needs  little  extra space for the revision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fferences).   If  intermediate   revis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 the  corresponding difference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hortest poss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RCS is implemented with reverse delta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test revision, which is the one tha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ten, is stored intact. All others  are  re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d  from  the  latest  one by applying revers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ward differences). This  results  in  fast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the revision needed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