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FS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1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SINFO [anyt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FSINFO collects information on a file server and dum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FSINFO.T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can be anything, ie any character(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INFO puts the date and time the information was collected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Collects: server name, netware version,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nections (user license), serial number, app number,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SFT level, TTS level, restriction number,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olumes supported.  It runs a chkvol on however many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nd adds this to the file.  It also includes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NCF file and the system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assumes that the F: drive is mapped to server\sys: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it does not scan the autoexec.ncf or system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tested on NetWare 3.12 (50 user) and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(100 user) server with bindery context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donations (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ade out to Raj Nagra) please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 Na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any questions, comments, programming requests,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py of the source code,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gra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the latest version from my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rimenet.com/~rnagra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the source code are distributed a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this program or the code usefu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.00 to the address above.  For registering, I will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new versions of this piece of software, and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ource code in your own program, please no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.  If you do make changes/additions, and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uch trouble, I would like to see a copy of the executabl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So if you could mail a copy back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