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MALL-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n this disk (or, in this archive) all th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BYTE Small-C.  Of course, I'm pre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MASM and LINK around, since BYTE Small-C emits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(I don't know whether or not the output is CHASM-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 it's not Optasm-compatible.  However, a little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es in the CC4*.C files should fix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a few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NOT an optimizing compiler.  It THINKS it is...I left the pee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routine -- peephole() -- alive, but it doesn't do any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buffer is passed through unmodified, and here's where you I-li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gangbusters can go hog wild. 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version is 8088-compatible.  An 80386 version will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'll do our best to let you know of any bug fixes via Bix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but this is NOT a supported product.  We've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 that you can take it in whatever dire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create any worthwhile programs in BYTE Small-C,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spicuous credit to "those who have gone before."  Ron Cain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, L.E. Payne, and me -- R. E. Grehan.  (If you 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ersion, don't forget Steve Willi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anxious to compile stuff, I've included a wor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-- CC86.EXE.  Let's say you want to compil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.c".  The commands you en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86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M HELLO.M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HELLO   (and when the linker asks for .LIB files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B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XE will be created, and you're off and running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H and EPILOG.H are available when you do the MAS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egment info that HELLO.MAC needs.  (I'll b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P/M origins of this stuff now.... ".MA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M".  Well, if that bothers you, modif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:  You can drop into inline assembly languag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#asm...#endasm construct.  Usually, I do this withi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assembly language co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keep one rule in mind: ALWAYS ALWAYS MAKE CERTA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CLEARED (ZERO) WHEN YOU LEAVE YOUR ROUTINE. 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operations to work properly.  Otherwise, you can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ant (be careful with the SP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CONVENTIONS: All arguments are transferred on the stack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rguments are pushed in left-to-right order, and the "topmos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s the return address.  You should leave the retur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X register.  An example might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2(a,b)    /* Add a and b, return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P,SP</w:t>
        <w:tab/>
        <w:tab/>
        <w:t>/* Get stack pointer in B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2[BP]</w:t>
        <w:tab/>
        <w:t>/* Get b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4[BP]        /* Get a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X,AX           /* Add, result in B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less you define NOCCARGC, a called function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n the AL register. (This is how printf() kn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t rece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BRARY.  It would be impossible for me to go throug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library routines and what they do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 good idea by reading the code itself.  Mos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utlined in J.E. Hendrix's article "A New Library for Small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find this reprinted in DR. DOOB'S TOOLBOOK OF C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fferences occur in the fileio routines, (cseek, fread, 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library routines.  You can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cut-and-paste this list into a batch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library CLIB.LIB.  I've also included a file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-- LIBMAKE.TXT.  You can hand LIBMAKE.TXT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ager (LIB).  Note that there are a couple of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ALL.MAC, CEND.MAC -- used in by the system library)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hrough MAS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ed programmer could probably make some substa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of library routines by simply recoding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  I'd like to see the results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Y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O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L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LP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SCI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T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N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IG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GRA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OW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UN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P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XDIG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N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NC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CI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OW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P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O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O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mall-C compiler itself is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get a better picture of Small-C if you loca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programs and examine the code there (not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lustrous programming examples).  Particularly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floating-point stuff, you should look for SCFMXX.C,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upport files.  There are also support routin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in the VIDEO benchmar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Let me know what you think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ick Gr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rick_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4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x, J.E.  The Small-C Handbook.  Reston, VA: Rest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Toolbook of C. New York, NY: Prentice-H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Steve. Programming the Macintosh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: Sybex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