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                               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. This information applies to 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Groups, Computer Clubs, Disk Vendors and Distribut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, Disk-of-the-Month Clubs, etc., should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additional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anufacturers (including hardware and software)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any or all of the programs included in the CT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via any "hard medium" (including, but not limited to opt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etic medium including disk, diskette, CD-ROM or tape) must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license from Computer Telecommunication Systems, In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OEM.DOC for information on our OEM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 should refer to the SYSOP.DOC file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use. We depend upon and need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TS Serial Port Utilities is NOT a public domain progra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-1995 by 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Any use of this software in violation of 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terms of this limited license will be prosecuted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ur ability. The conditions under which you may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elecommunication Systems, Inc.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use this software for evaluation purposes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exceed thirty (30) days. If you find the softw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(in other words, if it helps you resolve a problem)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ntinue using any of this software (and/or it'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thirty (30) day evaluation period, you must purch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from a dealer or directly from Computer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urchasing the software, is a violation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semble,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as provided in this agreement.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copyright holder for the CTS Serial Port Utilitie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 Systems, Inc. authorizes distrib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ll Manufacturers (including hardware and software)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 any or all of the programs included in the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ial Port Utilities via any "hard medium" (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ed to optical or magnetic medium including disk,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-ROM or tape) must obtain a distribution lice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Telecommunication Systems, Inc. See the file OE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nformation on our OEM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 to the VENDOR.DOC file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BBS SYSOPs should refer to the SYSOP.DOC file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are hereby granted permission b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 Systems, Inc. to copy the CTS Serial P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their own use (for evaluation purposes) or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TS Serial Port Utility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 listed in the PACKING.LST text file. If any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bidden. Please contact us to obtain a complete packag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 CTS Serial Port Utility package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. The PACKING.LST text file contains a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part of the CTS Serial Port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No price or other compensation may be charged for the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Port Utility package. A distribution cost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st of the diskettes, shipping and handling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(per disk) does not exceed US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 CTS Serial Port Utility package CANNOT be s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as part of some other inclusive packag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or software.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ackaging offer without a written agreement fro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 PRINTED User Guide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, using any means, without the written permission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 Systems, Inc.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may 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 CTS Serial Port Utility package cannot be "ren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d program except as provided in this agreement.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uthorized use shall result in immediate and automatic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U.S. Government Information: Use, duplication,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U.S. Government of the computer software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computer software as set forth in subdivision (b)(3)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2.227-7013 (DFARS 52.227-7013). The Contractor/ 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elecommunication Systems, Inc, 3847 Foxwood Road,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, Duluth, Georgia 30136-6100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 is a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sulting company specializing in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. CTS was founded in 1990, and is owned and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John Jer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contact me at any time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,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Jer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er &amp; Chief Technical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uth, Georgia  30136-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s: 1-800-380-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1-770-263-8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1-770-263-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6662,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76662.2315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