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set  Copyr. 1987-1993 Hank V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timore MD 2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: 410-256-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  : 410-256-3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t is one of the easiest ways to setup your serial port and mod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, IRQ selection, 16550A buffer control Comset is powerful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. The price for Comset is $10, which includ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 shipping charges. Payment can be mad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ndle COD's, however all shipping and handling charges for C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id by you and arraigned prior to shipment. Maryland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sales tax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 should submit a money  order payable in US  fu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checks  drawn on  foreign banks that  do not have  a US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.  International orders should  also include $2.00 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(except Canada where shipping i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shipping is  paid for  in the  US and  Canada except for  CO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Orders must  include $2.00.  All  payments in  US FUND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drawn on a  foreign bank that does not have a  US affili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ount pr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ntity       Price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      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3         10.00         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6          9.00         1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10          8.50         1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+            8.00         2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licenses are also  available, for site information  please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256-5767.  There  is  also a  generous  dealer  discount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purchases.  Please  call   the  previously  listed   numb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an earlier version of Coms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to Version 12.0 for $5.00 (including US and Canada shipping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include your Comset serial number (on your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ailable when  you first start Comset) with this  form.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ial number  information so  we can send  you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njoy  reading the letters we  receive from you. If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r a comment for us, drop  us a line. The next pag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Please  fill it out, include  your payment and the  form.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four weeks for delivery via US Mail. Remember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of Comset from the Modem Doctor BB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410-256-3631. We support baud rates from 300 -&gt; 16.8k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in communication programs and utilities from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set Ver 12.0  Order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32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ltimore MD 21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 (if applicable)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Name _________________________  Last Nam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   _____________________  State ______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# (optional) __________________  Purchase order 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preference     5.25 ___   3.5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updating from an earlier version?  Yes__  N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es, list the serial number of your cop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ll in your order request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      Price     +   Sales Tax   +   Shipping   = Total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-------        ----------      --------    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    _______        __________ 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all checks payable to;  Hank Vol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Vol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