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1922158171"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810745555"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