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sAbility Demo (version 1.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kette contains version 1.20 of the VisAbility 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ad this file for information that is not cov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Ability Demo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ca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of VisAbility supports the following scan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P Scan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P ScanJe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P ScanJet I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P ScanJet I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P ScanJet II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P ScanJet 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P ScanJet 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P ScanJet 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itech ScanMan 32 (hand-held sca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ntax DS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ntax 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erox G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erox SA4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VisAbility will also support any scanner that has an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ewlett Packard) compatible mode.  Setup for an HP compatibl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lves installing a special driver (supplied with your scann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the HP model that is emulated (when running the Vis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Ability requires the installation of a DOS scanner driv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should be on the disk(s) supplied with your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ad a scanner driver, add a DEVICE statement to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For example, if you have an HP IIp scanner and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 in your root directory, the line w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=C:\SJIIX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rox Sca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having a problem using VisAbility with a Xerox sc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the scanner device driver in your CONFIG.SYS pro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ed memory manager device driver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e order of the following statements is corr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=C:\XISSA43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=C:\DOS\EMM386.EX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tech ScanMan 32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a Logitech ScanMan 32 scanner with VisAbility,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PI scanner driver (supplied with the scanner) an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to your CONFIG.SYS file (the parameters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your syst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=C:\HHSCAND.SYS /A=280 /I=11 /D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scanning, make sure to set the DPI switch to 30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yscale switch to the line-ar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kenstone TrueScan Recognition Card, Model 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scanner (HP ScanJet) is attached to a TrueScan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, it will not work with VisAbility.  In order to use thi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VisAbility, you must acquire an HP interface card an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of VisAbility supports the following pr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non BubbleJet (inkj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non LBP (la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izen (48 pin dot ma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pson EPL (la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pson LQ (24 pin dot ma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P DeskJet (inkj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P LaserJet (la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C (24 pin dot ma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kidata (24 pin dot ma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tscript (la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shiba (24 pin dot matr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most all laser printers have either HP LaserJet or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ion (or both).  If you are using one of these laser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either HP LaserJet or Postscript when installing Vis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laser supports both emulations, select HP LaserJet (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fa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dot matrix printers have Epson emulation.  If you are using a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dot matrix printer with Epson emulation, select Epson LQ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 VisAbility.  You may also need to activate Epson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printer.  Refer to your printer's user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 BubbleJe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Ability does not print properly to certain Cannon Bubble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ls when using the Cannon BJ driver (selec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Ability install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experiencing this problem, re-install VisAbility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son LQ as your printer.  All BubbleJet printers will emulate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s.  Most BubbleJets models will do this automatically.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a dip switch to be set on the printer to enable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onsult your printer manual for details on emulating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Mar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s cannot print to the edge of a sheet of paper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ers can scan the entire page.  Therefore when printing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s with VisAbility, information near the edges of a pag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er margins for each supported printer ar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by VisAbility.  HP LaserJet and Postscript laser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et to 1/4" on all four sides.  All other printers have 1/4"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ight margins and 1/2" top and bottom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 to override the built-in margins, by using the /PR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RV command line parameters, although the results may depen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.  The settings are in 1/300" and can range from 75 to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/4" to 1/2").  For example, to set 1/2" left and right marg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/4" top and bottom margins, use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SABIL /PRH:150 /PRV: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oth P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VisAbility's seek, review and wrap features, the smooth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anning is effected by the speed of your computer and VGA car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ning on your system is not smooth, there are a number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ry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Use Full or Partial windows.  These window modes shoul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oothly, regardless of your machine'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Use EMS instead of XMS for the image and zoomed out imag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 to Image Memory Options for instructions on using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Make sure that the Smooth-Edged option in the Magnificati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 is turned off (at least while you are pan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Decrease the size of the magnified window when using Overlay, L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Split windo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monochrome or passive matrix color LCD screens, the image may sm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panning.  To overcome this problem, select Jump-Pa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ning Option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Memor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Ability loads the entire image in memory, so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nified and displayed quickly.  A minimum of 1 MB (1024K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for the image, although VisAbility will use as much as 106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available) to accomidate A4 page size.  1032K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letter size (8.5" x 11").  An additional 256K is require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zoomed-out representation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age buffer can exist in EMS or XMS.  The zoomed-out buff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 in EMS, XMS or conventional RAM.  A third buffer (64K in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quired only if XMS is used for either the image or the zoomed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.  When VisAbility starts up, it will display the memory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y all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Ability will automatically set up these buffers for you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system's memory configuration.  On 386, 486 or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, VisAbility can access EMS memory faster than XMS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ll attempt to allocate an EMS image buffer, bu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S if enough EMS memory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Ability will attempt to create the zoomed-out bu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tional RAM, EMS or XMS (in that order).  The XMS page fram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S is used) will be allocated in conventional RAM or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s (UM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ntrol the allocation of these buffers in two way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way is by controlling the amounts of EMS and XM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S is controlled by the DEVICE=HIMEM.SYS statem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.SYS.  EMS (on 386's and above)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EMM386.EXE statement in your CONFIG.SYS.  The follow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 set up for Vis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=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=C:\DOS\EMM386.EXE 13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(1318) specifies the EMS memory size in kilobytes (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18K is enough EMS memory for both the image buffer (a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size) and the zoomed-out buffer.  Since VisAbility runs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MS, this setting is suggested.  When using EMS, Vis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 a 64K page frame.  Therefore do not use the NOFRAM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EMM386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use XMS, remove the number from the EMM386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dd the NOEMS parameter.  Another option is to delete the EMM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altogether, although we don't recommend this, since EMM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eeded to load programs in high DOS memory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=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=C:\DOS\EMM386.EXE NO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Ability buffer allocation can also be controlled by using the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parameter.  This parameters directs the program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, XMS, RAM or UMB for the three buffers. 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Ability User Manual (Appendix A) for more information on /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only 1 MB of EMS available, you can still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Ability's image buffer.  But, if more than 1 MB of XM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, VisAbility will automatically use XMS (this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full page images).  To force VisAbility to EMS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start the program using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SABIL /X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its own file format, this version of Vis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the following image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FF CCITT Grou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FF Pack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 image file to be supported, it must be no larger than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4 page size at 300 dpi (2560 x 3300 or 2480 x 3508)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(color images are not supported).  TIFF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using multiple strips, with a maximum strip size of 3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VisAbility from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Ability is a DOS application, even though its user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o look and operate like a Windows program.  VisAbilit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t up to run from Windows, in a DOS full-scree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VisAbility from Windows you must execute VisAbility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IF file.  This version of VisAbility contains a PIF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 into your C:\VIS subdirectory during installation.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is VISABIL.P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or some reason you need to create your own PIF for Vis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what to do.  Run the Windows PIF Editor program (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of the Program Manager).  The following is an example of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-out the PI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File Name:      VISAB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 Title:           Vis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up Directory:      C:\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deo Memory:           high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Requirements:    KB required = -0K   KB desired = -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S Memory Required:    KB required = 0K    KB limit = 16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MS Memory Required:    KB required = 0K    KB limit = 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:               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ion:              background or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MS and XMS memory requirements depend on how you'v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tem.  VisAbility will perform better with an EMS imag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will also work fine in XMS.  If you are using X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Ability image buffers, reverse the setting of EMS and XM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.  Refer to Image Memory Options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Ability imag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Ability will pan smoother if the Execution setting is exclu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also will work if background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've completed the PIF Editor screen, save the PIF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name VISABIL.PIF.  Then define a new icon with a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VISABIL.EXE.  VisAbility can then be run from Windows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VisAbility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witch between VisAbility and Windows (without exiting VisAbil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Alt] [Esc].  Keep in mind that VisAbility must run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, therefore pressing [Alt] [Enter] (to make a full-scree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run in a Window) will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ing Typed-In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yping text on top of an image, the [Backspace] key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rase characters.  But once [Enter] is pressed,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 text is to type spaces on top of the exis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rase existing text, select the Opaque option in the Font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.  Then move the I-beam cursor to the start of the tex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nter], then press the space bar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of VisAbility has the ability to have its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ed into a foreign language by an end user.  A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vailable to help you with the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interested performing a translation, contact Ai Squa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for the VisAbility utilities disk.  Full instruction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experiencing any problems with VisAbility,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02) 362-3612 and ask for Technical Support.  Before calling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following information 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Your VisAbility version and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The brand and model of your computer, VGA card, scanner,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A print-out of your CONFIG.SYS and AUTOEXEC.BAT files. 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files, type the following commands at a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C:\CONFIG.SYS P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 C:\AUTOEXEC.BAT P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A print-out of any ERROR or WARNING message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sAbility when it first starts up.  This inform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d by pressing [Print-Screen] just after the VisAbility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The sequence of events that lead to the problem. 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allow us to reproduce and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