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800-815-65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32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20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32-Column  20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