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Vision Publisher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2 - 1994 Software Vision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BBS operator, please read the file VENDOR.DOC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garding distribution of EnVision Publisher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VENDOR.DOC also contains several program descriptions of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s, and a list of suggested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!!!!!!!!!!!!!!!  WARNING  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delete, change, or rename any of the EnVision Publisher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hecks all its files, and if any have been deleted, renam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, it will NOT rum.  For a listing of all the files that make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sion Publisher system, please see file VENDOR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WARD-WINN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Vision is proud to announce that EnVision Publisher wo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Shareware Industry Aw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BEST APPLICATION OF 11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BEST NEW BUSINESS AND APPLICATION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BEST NEW MS-DOS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sion Publisher was up against major nominations such as PC-W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File, Neopaint, ProtoCad, Wolfenstein-3D, etc.  The Shareware Indu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ds are to the shareware industry what the Oscars are to the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indus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sion Publisher also received the Editor's Choice Award from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sion Publisher is a trademark of Software Vision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names are trademarks of their respective own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