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PDistance Package.</w:t>
        <w:tab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ness of DNA samples may be assessed by comparing R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domly Amplified Polymorphic DNA) or RFLP (Restric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) fragments of DNA; these are obtained from each s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according to their sizes, and the presence/absence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used to estimate the relatedness of the DNA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Distance programs are designed to help record and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data; the program prompts are written for RAPD data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used with care for RFLP data.  There i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primary data (presence/absence of bands), and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resulting file.  Alternatively the data can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readsheet program, and transformed into th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data may then be used to calculate pairwis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amples using one or other of several metric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stored in files with format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JTREE or NTSYS tree-building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atrix-comparing program DIPLO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tatistical analysis program WINAMOV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hylogenetic analysis programs PAUP and PHY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ultivariate analysis programs NT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are written in Ansi C. They were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s C++ 3.0. The aim has been to produce a package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idest possible range of IBM compatible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have Windows software 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ckage uses batch files to provide a series of menu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HELP files for each group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Macintosh computers who would like to us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 file MA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rmstrong(1), Adrian Gibbs (2), Rod Peakall (3), Georg Weille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ustralian National University, Canberra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search School of Biological Sciences, Institute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, A.N.U., P.O. Box 475, A.C.T., 2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. 61 (0)6 249 2490; fax. 61 (0)6 249 44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JohnA@rsbs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ddress as for (1).  ph. 61 (0)6 249 4211; fax. 61 (0)6 249 44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Gibbs@rsbs-central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epartment of Botany and Zoology, A.N.U., P.O. Box 4, A.C.T., 0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. 61 (0)6 249 0022; fax. 61 (0)6 249 55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Rod.Peakall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ddress as for (1).  ph. 61 (0)6 249; fax. 61 (0)6 249 44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Weiller@rsbs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