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ecutable files are supplied in the package: BBSCHAT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HAT.EXE. FSCHAT.EXE will make use of ANSI to provide a nic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nvironment. BBSCHAT.EXE will work even if the call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 ANSI terminal. Throughout this document you may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bbschat" with "fschat", the programs are otherwis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 is a PC BBS chat door system for BBS which generate a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 such as Remote Access for example. BBSChat is loose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BBS door "SHAMpage" by Rich Waugh of Drawbridge BBS. SHAM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iles may be used with only slight modification by BBS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NVERTING FROM SHAMPAGE TO BBSCH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been developing computer conversation system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years, I decided to clone SHAMpage because alth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I was frustrated by the limitations imposed by it which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obviously a computer, the logoff screen with its copyrigh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a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looking at BBSChat. Firstly as entertai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as a system for experimenting with Turing's the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computers. By careful selection of responses and key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an be developed which appears to be quite intelli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BSChat is still only a slot-and-frame pars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BSChat will make use of ANSI if the caller has it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not will work perfectly well in monochrome. No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 is started from the command line with two require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optional parameters. The first parameter is the nam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BBS information file; DOOR.SYS. The second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name to the configuration file to use for this pers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HAT C:\RA\DOOR.SYS HARRY.CFG [port][foss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BBSChat will assume that COM1 = 03F8 IRQ 4, COM2 = 02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3, COM3 = 03E8 IRQ4 and COM4 = 02E8 IRQ 3 These ar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addresses and IRQ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, BBSChat may display "Paging &lt;name&gt;" if th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active in the configuration file, and there i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generated delay before the conversation commen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one of the "opening lines" selected at random.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hen take turns to present typed text to each other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rsation. BBSChat responds through "replies"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which are selected based upon matching of ke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rases in the users input with those contained in th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 matched on a first come first served basis. S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phrases should occur at the start of the data file,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keywords towards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user not make any keyboard entry for 5 minutes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allocated time expires BBSChat will terminate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er has ANSI enabled, BBSChat will display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nd text in yellow, and the computers's in cyan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ill be in monochrome. BBSChat detects and adjus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ANSI setting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the conversation are added to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t.log"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s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responses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 10 pe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             20 pe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reply text in the data file various variab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hich will be expanded during the conver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AY*         Pause for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*           Force end of conversation, displaying "fed up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R*         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ITY*          Call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HONE*         Caller'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ST*          Last phrase (thread) output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C*           The call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*          Current ti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LF*            Line is split, carriage return and line fee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MORNING, AFTERNOON or EVENING inserted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morning, afternoon or evening inserted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with first letter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as it wa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*        The object is inserted with first letter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*        The object is inserted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*        The object is inserted as it wa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xt*          The word following the last matched keyword is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Opening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Opening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the "no match respon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responses for non-match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Non-matched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Non-matched respon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ally the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The last phrase the computer output (maximum of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IAS* An alias key word for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respons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upplied demonstration file 'HARRY.DAT'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data file in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are what BBSChat will display in response to user ente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erminated by a carriage-return/line feed in the configua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Keywords and aliases MUST be in upper case Any line comm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; is ignored. Variables may be inserted in any respons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keyword variables may not be used in either opening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some text, BBSChat searches the tex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nd then associated aliases in turn. Keywords/ali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if they occur in the entered text. So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paces around words you want to match in full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match with NO, NOW, NOTH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O " will only match wit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/aliases may be multiple words, and quote marks are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BSChat matches a keyword/alias it ouputs one of th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at random. That response is then deleted from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sponses to be made, BBSChat searches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keyword or phrase. When all matching keywor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 a NOMATCH response is selected at random and outpu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sponses left to be made, BBSCHAT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. If a match cannot be made with the users input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MATCH responses is output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imple personality 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the opening lines which are genera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lines sent when no keyword mat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respon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respon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respon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respon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uman caller enters the phrase "Life's a bitch", BBSCHA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 match on the word "LIFE" and ouput one of the three lif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andom. The second time the caller enters the phrase one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fe responses will be output and so on. When all three lif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output and the caller enters the same phrase again, BBSC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tch on the next rcognisable keyword "BITCH" and will outpu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ch response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rsation thread may be achieved by using subsets of keywords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reads. Any data block which includes a thread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a keyword match if the last output from the computer ma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lock's thread. To make this easier to use, the data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if the last phrase the computer output is the same as the th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ouput phrase commenced with the thread or if the data block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thread. For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ouptut was "Yes I do that of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tch with the following data block 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do that of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terminate the session by entering 'BYE', 'QUIT' or 'EXIT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in thei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ations made are recorded in a file 'CHAT.LOG' which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new conversation, and resides in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Remote Access as a BBS, you can configure a menu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BSChat through a batch file. Use a menu type 7 command. For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Optional data:" field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BAT\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ccess will then shell to DOS and execute the batch file "chat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bb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hat c:\ra\door.sys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usually necessary to swap Remote Access out of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ideration for you sysops, is however, that BBSChat does no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s a computer. You may like to add a displayed text file aft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from BBSChat to reassure them that it was just a joke,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f your BBSChat configuration is rude or offensive, the call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nk it was you being so rude to them! Which has happe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BBSChat locally, change the COM port definition to COM0 in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nclosed "demo.bat" and "door.sys" files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 requires a configuration file. This is an ascii text file compr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Paging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Data file name           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Computer's name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Delay on typing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Termination message      See you later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Fed up message           I've had enough of this, I'm off to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Optional paging message  Oi Sysop, you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Screen divider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Lower left title         M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Lower Centre title       Now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Lower Right title        (c) 1995 XY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Dividing bar colour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Dividing text colou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Upper text colou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Lower text colou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Digit colour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Punctuation colour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he "termination" and "fed up" messages may not be longer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they are they may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ing message is optional, if not supplied the default "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puter's name&gt; message will be displayed, otherwise the text in th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. This may be a maximum length of 80 charac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d in a carriage-return.   The screen divider is a sing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emining the FSCHAT screen divid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oli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SHAMPAGE TO BBS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rk of respect to SHAMpage, I have deliberately immitated it wh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However, there are differences between SHAMpage and BBSCha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vert an existing SHAMpage configuration file into on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Chat you should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BSChat does not use EXI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BSChat does not recognise all the SHAMpage variables. If BBSCh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SSWORD* for example, it's because it doesn't recognise it as a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BSChat matches keywords and aliases in the order they occu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file. This allows you to include keywords which are subset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 or aliases so long as they occur later in the data file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nlike Shampage, BBSChat includes a thread in the data block.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include an additional line in the .DAT file immediately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BSChat supports some variables which SHAMpage V3.55 doesn't. Nam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ITY*, *END*, *DELAY*, *OBJECT* and *NEX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rvile Software AI Laborator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01256 414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