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DOG.COM and WATCHDG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James R.  Reinders, minor modifications by Jim Kovalsk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rough The Sailboard, Highland, MI (313) 887-7429.  PC-Slav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ug Azzarito, TECHNOLOGY CONSULTANTS RBBS, 407-627-6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itor the carrier status on the desginated serial port, and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if carrier is dropped.  This reset WILL include the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specifically for use with Bulletin Board systems allow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exit to DOS, but not capable of monitoring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e unwanted situation of a caller dropping to DOS an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t!) disconnecting, leaving the system 'hung' until a manual re-b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ATCHDOG.COM to protect COM2:  and WATCHDG1.COM to protect COM1: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version was for COM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ct usage,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Your AUTOEXEC.BAT file must be set to star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WATCHDOG MUST be activated and deactivated as instru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atch file to change the serial port into the console is RCTT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returns control to RBBS.BAT when it has finished, it MUST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ever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stalls and activates watchdog, and the second-from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eactivates watchdog.  WATCHDOG MUST BE TURNED OFF OR IT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HEN THE CALLER HANGS UP, EVEN IF HE HAS RETURNED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D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Activates, will also install if not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D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Deactivates and remains resident if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and leaves inactive if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tility that uses the clock interrupt will cause Watchdog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dog checks the carrier status with each cycle of the clock, (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) and if any other clock interrupts are executed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dog, it can no longer make its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 the Public Domain, feel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distribute any modified versions or alter any credi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r improvements should be addressed/uploaded to James Rein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ilboard, Highland, Mi - 313-887-7429 [300/1200, 24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Slav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version of WATCHDOG (WATCHDGS.COM) is provi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Slave card users.  Because the PC-Slave does not use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, the method used by WATCHDOG will not work.  WATCHDGS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: as WATCHDOG does, but it uses INT 19H (BOOT-STRAP)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Slave if carrier is lost.  Use WATCHDGS on PC-Slaves and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S-DOS systems, and WATCHDOG on standard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