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VIDEO MODES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video mode subroutine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establishes Hercules graphics mode,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establishes Hercules graphics mode, clear page 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graph.asm (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compati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64k in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hgraph      ;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hercules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29:    establish an 8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29.asm ($herc.asm, hmode.asm, $h8x12.asm, f8x12rl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43:    establish an 8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43.asm ($herc.asm, 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5:    establish a 90-column, 25-row RamFont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ROM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5.asm (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9:    establish a 9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9.asm ($herc.asm, hmode.asm, $h8x12.asm, f8x12lr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43:    establish a 9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43.asm ($herc.asm, 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RamFont card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use htext to restore normal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RamFont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GC+ and InC cards: 4k RamFo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ram8043      ; RamFont mode: 80x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ramfont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establish (or restore)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text.asm ($herc, h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text         ;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  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13243:   switches supported systems to 132 column, 43 row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13225:   switches supported systems to 132 column, 25 row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132.asm (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uperEGA/VGA code returned by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mod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quipment detected by IsSEVGA (see IsSEVGA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VGA boards require a multi-frequency mon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32-column modes; consult your board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dise EGA 480 requires an EGA monitor; the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works with Monochrome and EGA monitors, and the 25-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so works with a C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sevga        ; test for Super EGA 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-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ode13243      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COLOR: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ONO: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4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0 if no EGA or VGA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EGA connected to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3 if EGA or VGA connected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7 if EGA or VGA connected t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set Supe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1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VALUE FOR AX OTHER THAN 0 OR 1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 (800x60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able to test VGAKIT modes on all boards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f you encoun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whichvga:proc, extrn  svga16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raph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a 16-color 1024x768 mode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calling WhichVGA to determine if the equipment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    ; SuperVGA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svga          ; nope, use some oth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             ; specify 1024x768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set Super VGA 25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25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25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AX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:      changes standard VGA systems to undocumented 256-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ASMLIB graphics subroutines support 4 VGA13X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to 4 pages.  See also XMode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is based on public domain code from John Brid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ie Gout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vga13x.asm (crtc.13x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VGA13X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20 x 200, 4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20 x 240, 3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6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ga13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oops      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2                  ;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:     establish SuperEGA/SuperVGA graphics mod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subroutines to work with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CLEAR:  restore ASMLIB's default graphic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xmode16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maximum x, maximum y, registers as required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assumes that the mode is set with AH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l registers and flag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16-color EGA/VGA-style graphics modes, up to 800 x 6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quipment.  You must have the requir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rrect mode number;  hardware damage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use of XMode16.  I can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resulting from use or misuse of XMode16.  Use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quipment is not supported by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600 vertical pixels are possible, maxY%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the number of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rresponding to the mode.  Mode number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format.  Some modes and corresponding m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nex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   29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eng chip set)                            mov   al,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AL = 70h, BL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AL = 70h, BL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   54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   53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   58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   62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     800x600   6Ah (color)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h (mono)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SA modes)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Ah   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ASMLIB'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