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*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*         DocMemory     v1.1     by DocMemory        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*                            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**********************************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cember,14 1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cMemory is a sophisticated self-booting base and extended memory diagnostic</w:t>
      </w:r>
    </w:p>
    <w:p>
      <w:pPr>
        <w:pStyle w:val="PlainText"/>
        <w:rPr/>
      </w:pPr>
      <w:r>
        <w:rPr/>
        <w:t>Memory utility software designed for rigorous testing of any PC system for defective memory. After downloading the software – run the installation program to create a self-booting diagnostic diskette. Just insert the diskette into your floppy and reboot your PC to begin testing your system mem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vailable memory test patterns includes sophisticated algorithms such as MATS, March B+, March C+, Checkerboard….etc. Selecting Burnt-In mode will capture 95% of most PC system memory failure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diting the test pattern and other parameter functions is made simple by using a mouse. DocMemory diagnostic software does not limit any test feature to miss capturing memory failure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n Operating System : Dos 3.3 , Win3.1 or Win95/98/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ion : 1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ressed File : 314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rchased Information : Free ( for limited time onl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one with new suggestions or ideas please write to:</w:t>
      </w:r>
    </w:p>
    <w:p>
      <w:pPr>
        <w:pStyle w:val="PlainText"/>
        <w:rPr/>
      </w:pPr>
      <w:hyperlink r:id="rId2">
        <w:r>
          <w:rPr>
            <w:rStyle w:val="InternetLink"/>
          </w:rPr>
          <w:t>Docmemory@simmtester.com</w:t>
        </w:r>
      </w:hyperlink>
      <w:r>
        <w:rPr/>
        <w:t xml:space="preserve"> or send mail to 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ST Inc  2336 Lu Field Road Dallas, Texas 75229.</w:t>
      </w:r>
    </w:p>
    <w:p>
      <w:pPr>
        <w:pStyle w:val="PlainText"/>
        <w:rPr/>
      </w:pPr>
      <w:r>
        <w:rPr/>
        <w:t>Tel : (972) 2412662  Fax : (972)-2412661</w:t>
      </w:r>
    </w:p>
    <w:p>
      <w:pPr>
        <w:pStyle w:val="PlainText"/>
        <w:rPr/>
      </w:pPr>
      <w:r>
        <w:rPr/>
        <w:t>www.simmtester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memory@simmteste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9:05:00Z</dcterms:created>
  <dc:creator>cst</dc:creator>
  <dc:description/>
  <dc:language>en-US</dc:language>
  <cp:lastModifiedBy>cst</cp:lastModifiedBy>
  <dcterms:modified xsi:type="dcterms:W3CDTF">1999-12-15T19:05:00Z</dcterms:modified>
  <cp:revision>2</cp:revision>
  <dc:subject/>
  <dc:title>             ******************************************************</dc:title>
</cp:coreProperties>
</file>