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881690076"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673077406"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99679149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378377203"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702908650"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71041183"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807581859"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2127179998"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287676684"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636919491"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326697794"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470684138"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2059204376"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405430088"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689894183"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