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82612921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99799574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201208396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11572043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92505780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03343316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484403546"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3281618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