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688455233"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088371543"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962226342"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335438462"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112820283"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849368415"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528179489"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