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2028868527"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45320121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8233762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2120113666"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41978167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84367040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613000341"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5026248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34345248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708717115"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