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88632291"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28125204"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606154691"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339564936"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923108881"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29836473"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726267444"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450622298"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880577208"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286939623"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252203057"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84689900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338245978"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062876740"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880765629"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673652098"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211754579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