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864931103"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941391725"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594063497"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78848846"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468463547"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903949104"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314172690"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