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42700152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895173110"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558798978"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07901153"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798688981"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7443454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89298396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30423036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72464266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54426335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580015794"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277703371"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55046314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1802584708"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715161546"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57107357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177583277"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66319525"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160434725"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099763535"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3690249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844249107"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55136518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710651242"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59584131"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62464160"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5019258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77987121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77169828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95557448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90878882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900710031"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864800700"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51522817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475245482"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614336772"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