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54563987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128811803"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001568619"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072323578"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710928693"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