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658187192"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398659548"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335283205"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70860663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861747573"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041591088"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918166528"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374959677"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844236818"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470965339"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350649052"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504373261"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965143689"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37194612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327952402"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981261292"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365400257"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348448953"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055853282"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058743627"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322012743"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527105377"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316572959"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200503166"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594469128"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471563079"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069325466"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500444948"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852458673"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970493759"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799272355"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347889784"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111982292"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513216497"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