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614677296"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817676456"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260250204"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