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3054987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4731190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3171314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54709096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5857129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96302566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84577712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81138617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9577125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75984446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3484859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