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38271240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873942521"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987353798"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83649207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144396357"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30843664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121982402"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636412440"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533128063"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234106059"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5731855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298352707"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28595239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805891743"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402470526"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947643908"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279243399"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69580114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853698292"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987991099"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560525626"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535598396"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622875668"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82207636"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07210823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601161543"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571412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104068460"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18239760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54016440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