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954763385"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2078744381"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986066944"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005477031"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381695004"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474636968"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347423738"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825871967"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487520890"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89517717"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6829909"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676358995"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677347997"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511207695"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