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89271920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48910913"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85830615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9538310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02048316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872688243"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723820685"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75971833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7627661"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58260467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9930403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237828281"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03637106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00711853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