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932702512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13805219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4603771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33282520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117487743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