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04392795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551977452"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