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6958520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94819830"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316891474"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493597755"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483686435"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534424378"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